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32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32"/>
          <w:szCs w:val="28"/>
        </w:rPr>
        <w:t xml:space="preserve">        ПРОЕКТ 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___________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о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и на плановый период 2026 и 2027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5 год и на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а, объем безвозмездных поступлений по подстатьям классификации доходов бюджета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5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6 год и на 2027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а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5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и на 2027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5 год и на плановый период 2026 и 2027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Нико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542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550,0 тыс. рублей и на 2027 год в сумме 580,9 тыс. рублей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ановить, что объем бюджетных ассигнований муниципального дорожного фонда Никольского сельского поселения Яранского района Кировской области определен исходя из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ого объема доходов, установленных решением Думы Никольского сельского поселения Яранского района Кировской области от 20.01.2020 № 131 «Об утверждении Положения о бюджетном процессе в муниципальном образовании Никольское сельское поселение»;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ительной разницы между прогнозируемым поступлением и прогнозируемым объемом доходов бюджета поселения на 2024 год, учитываемых при формировании муниципального дорожного фонда Николь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6 год в сумме 54,3 тыс. рублей и на 2027 год в сумме 114,3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Николь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в сумме 5,0 тыс. рублей и на 2027 год в сумме 5,0 тыс. рублей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14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Нико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7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8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5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6 год и на 2027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5-2027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5 год в сумме 5,4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6 год в сумме 5,4 тыс. рублей и на 2027 год в сумме 5,4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ольского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ольского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Нико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5 год </w:t>
      </w:r>
      <w:r>
        <w:rPr>
          <w:rFonts w:cs="Times New Roman"/>
          <w:sz w:val="28"/>
          <w:szCs w:val="28"/>
        </w:rPr>
        <w:t>и на плановый период 2026 и 2027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5 - 2027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Николь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Нико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5 году</w:t>
      </w:r>
      <w:r>
        <w:rPr>
          <w:rFonts w:cs="Times New Roman"/>
          <w:sz w:val="28"/>
          <w:szCs w:val="28"/>
        </w:rPr>
        <w:t xml:space="preserve"> и на плановый период 2026 и 2027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Никольского сельского поселения)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2-11-14T16:06:00Z</cp:lastPrinted>
  <dcterms:modified xsi:type="dcterms:W3CDTF">2024-11-14T06:51:00Z</dcterms:modified>
  <cp:revision>122</cp:revision>
  <dc:subject/>
  <dc:title> </dc:title>
</cp:coreProperties>
</file>