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бюджета Никольского сельского поселения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ы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Проект решения «О бюджете Никольского сельского поселения Яранского района Кировской области на 2025 год и на плановый период 2026 и 2027 годы» подготовлен в соответствии с требованиями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основу формирования проекта бюджета положена реформа местного самоуправления, осуществляемая в соответствии с Федеральным Законом «Об общих принципах организации местного самоуправления в Российской Федерации» Учтены основные направления программы реформирования системы управления общественными финансами.</w:t>
      </w:r>
    </w:p>
    <w:p>
      <w:pPr>
        <w:pStyle w:val="Normal"/>
        <w:ind w:firstLine="708"/>
        <w:jc w:val="both"/>
        <w:rPr/>
      </w:pPr>
      <w:r>
        <w:rPr/>
        <w:t>Основные характеристики бюджета, распределение расходов бюджета по разделам</w:t>
      </w:r>
    </w:p>
    <w:p>
      <w:pPr>
        <w:pStyle w:val="Normal"/>
        <w:jc w:val="both"/>
        <w:rPr/>
      </w:pPr>
      <w:r>
        <w:rPr/>
        <w:t>Функциональной классификации сформированы и учитывают прогноз социально-экономического развития муниципального района и поэтапный переход к формированию расходов бюджета, ориентированных на результат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 xml:space="preserve">ДОХОДЫ БЮДЖЕТА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ормирование доходной части бюджета осуществлялись на основе действующего налогового и бюджетного законодательства с учетом отдельных изменений.</w:t>
      </w:r>
    </w:p>
    <w:p>
      <w:pPr>
        <w:pStyle w:val="Normal"/>
        <w:ind w:firstLine="708"/>
        <w:jc w:val="both"/>
        <w:rPr/>
      </w:pPr>
      <w:r>
        <w:rPr/>
        <w:t>Прогнозируемые объемы доходов рассчитаны по Методике, утвержденной постановлением главы администрации Никольского сельского поселения от 12.11.2024г. № 67. Основой является расчет объектов налогообложения в разрезе видов налогов Прогнозы поступления произведены с применением налогооблагаемой базы за расчетный и текущий периоды, отраслевых индексов дефляторов цен и коэффициентов роста снижения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Нормативы отчисления от федеральных налогов в бюджет поселения установлены в соответствии со статьями 61,62 Бюджетного кодекса Российской Федерации в следующих процентах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-налог на доходы физических лиц                                             9 %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-налог на имущество физических лиц                                      100%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</w:t>
      </w:r>
      <w:r>
        <w:rPr/>
        <w:t>-земельный налог                                                                       100%</w:t>
      </w:r>
    </w:p>
    <w:p>
      <w:pPr>
        <w:pStyle w:val="Normal"/>
        <w:ind w:firstLine="708"/>
        <w:rPr/>
      </w:pPr>
      <w:r>
        <w:rPr/>
        <w:t>Объем доходов бюджета поселения на 2025 год прогнозируется в 4 157,2 тыс. рублей из них налоговые и неналоговые доходы составляют 1 241,5 тыс. рублей, безвозмездные поступления 2 915,7 тыс. рублей. На 2026 год – 3 880,9 тыс. руб из них налоговые и неналоговые – 1 261,0 тыс. руб, безвозмездные – 2 619,9 тыс. руб; на 2027 год – 3 939,1 тыс.руб. из них налоговые и неналоговые – 1 303,8 тыс. руб, безвозмездные – 2 635,3 тыс. рублей.</w:t>
      </w:r>
    </w:p>
    <w:p>
      <w:pPr>
        <w:pStyle w:val="Normal"/>
        <w:ind w:firstLine="708"/>
        <w:rPr/>
      </w:pPr>
      <w:r>
        <w:rPr/>
        <w:t>Структура доходной части бюджета поселения будет предоставлена следующим образом                                                                                                    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418"/>
        <w:gridCol w:w="1134"/>
        <w:gridCol w:w="1241"/>
      </w:tblGrid>
      <w:tr>
        <w:trPr>
          <w:trHeight w:val="6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логи, формирующие 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20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. вес налога в объеме собственных .дох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2026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27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логовые  и неналоговые дох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0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НДФ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Акц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НИФ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</w:tr>
      <w:tr>
        <w:trPr>
          <w:trHeight w:val="2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Гос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 Аренда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 .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прогнозе доходов поселения учтены поступления из бюджетов бюджетной системы, в том числе:</w: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  <w:tab/>
        <w:t>тыс.руб</w:t>
      </w:r>
    </w:p>
    <w:tbl>
      <w:tblPr>
        <w:tblW w:w="948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417"/>
        <w:gridCol w:w="1276"/>
        <w:gridCol w:w="1418"/>
      </w:tblGrid>
      <w:tr>
        <w:trPr>
          <w:trHeight w:val="37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7г</w:t>
            </w:r>
          </w:p>
        </w:tc>
      </w:tr>
      <w:tr>
        <w:trPr>
          <w:trHeight w:val="13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бюджетной обеспеченности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сбалансированность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61,8</w:t>
            </w:r>
          </w:p>
        </w:tc>
      </w:tr>
      <w:tr>
        <w:trPr>
          <w:trHeight w:val="126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</w:tr>
      <w:tr>
        <w:trPr>
          <w:trHeight w:val="33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 субъектов РФ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4</w:t>
            </w:r>
          </w:p>
        </w:tc>
      </w:tr>
      <w:tr>
        <w:trPr>
          <w:trHeight w:val="37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6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63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Heading2"/>
        <w:ind w:firstLine="708"/>
        <w:rPr/>
      </w:pPr>
      <w:r>
        <w:rPr/>
        <w:t xml:space="preserve">РАСХОДЫ БЮДЖЕТА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чет расходов по всем отраслям произведены с учетом полномочий, </w:t>
      </w:r>
    </w:p>
    <w:p>
      <w:pPr>
        <w:pStyle w:val="Normal"/>
        <w:jc w:val="both"/>
        <w:rPr/>
      </w:pPr>
      <w:r>
        <w:rPr/>
        <w:t>определенных статьей 14 Федерального Закона от 06.10.2003г. № 131-ФЗ «Об общих</w:t>
      </w:r>
    </w:p>
    <w:p>
      <w:pPr>
        <w:pStyle w:val="Normal"/>
        <w:jc w:val="both"/>
        <w:rPr/>
      </w:pPr>
      <w:r>
        <w:rPr/>
        <w:t xml:space="preserve">принципах организации местного самоуправления в Российской Федерации».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Бюджетные ассигнования на 2024 год предусмотрены в сумме 4 157,2 тыс.руб; на 2026 год – 3 880,9 тыс. руб; на 2027 год –3 939,1 тыс. руб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ы на содержание органов местного самоуправления на 2025 год – 2 317,9 тыс. рублей (в т.ч. заработная плата с отчислениями и коммунальные расходы из расчета на 12 мес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оплату электрической энергии определены исходя из утвержденных тарифов потребления электроэнергии и установленного Региональной энергетической комиссией с учетом налога на добавленную стоимость из расчета на 12 месяце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слуги связи заложены в бюджет по тарифам, утвержденным с 01.01.2024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ы по прочим материальным затратам заложены из расчета 60% от потребности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09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335"/>
        <w:gridCol w:w="1275"/>
        <w:gridCol w:w="1380"/>
      </w:tblGrid>
      <w:tr>
        <w:trPr>
          <w:trHeight w:val="57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 xml:space="preserve">     </w:t>
            </w:r>
            <w:r>
              <w:rPr/>
              <w:t>Расх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г</w:t>
            </w:r>
          </w:p>
        </w:tc>
      </w:tr>
      <w:tr>
        <w:trPr>
          <w:trHeight w:val="15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 3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 317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 317,9</w:t>
            </w:r>
          </w:p>
        </w:tc>
      </w:tr>
      <w:tr>
        <w:trPr>
          <w:trHeight w:val="11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Резервны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Управление муниципальным имущество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9,3</w:t>
            </w:r>
          </w:p>
        </w:tc>
      </w:tr>
      <w:tr>
        <w:trPr>
          <w:trHeight w:val="22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14,3</w:t>
            </w:r>
          </w:p>
        </w:tc>
      </w:tr>
      <w:tr>
        <w:trPr>
          <w:trHeight w:val="11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7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76,4</w:t>
            </w:r>
          </w:p>
        </w:tc>
      </w:tr>
      <w:tr>
        <w:trPr>
          <w:trHeight w:val="15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Противопожарные мероприят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30,0</w:t>
            </w:r>
          </w:p>
        </w:tc>
      </w:tr>
      <w:tr>
        <w:trPr>
          <w:trHeight w:val="13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Содержание доро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80,9</w:t>
            </w:r>
          </w:p>
        </w:tc>
      </w:tr>
      <w:tr>
        <w:trPr>
          <w:trHeight w:val="12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Борьба с борщевиком Сосновск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9,8</w:t>
            </w:r>
          </w:p>
        </w:tc>
      </w:tr>
      <w:tr>
        <w:trPr>
          <w:trHeight w:val="41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Комплексное развитие сельских территор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0</w:t>
            </w:r>
          </w:p>
        </w:tc>
      </w:tr>
      <w:tr>
        <w:trPr>
          <w:trHeight w:val="8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Благоустро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8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62,3</w:t>
            </w:r>
          </w:p>
        </w:tc>
      </w:tr>
      <w:tr>
        <w:trPr>
          <w:trHeight w:val="18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Пенсионное обеспеч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6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60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607,8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Глава администрации                                        П.А.Богд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9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28:00Z</dcterms:created>
  <dc:creator>HomeComp</dc:creator>
  <dc:description/>
  <cp:keywords/>
  <dc:language>en-US</dc:language>
  <cp:lastModifiedBy>Никола</cp:lastModifiedBy>
  <cp:lastPrinted>2023-11-14T08:24:00Z</cp:lastPrinted>
  <dcterms:modified xsi:type="dcterms:W3CDTF">2024-11-13T11:33:00Z</dcterms:modified>
  <cp:revision>260</cp:revision>
  <dc:subject/>
  <dc:title>ПОЯСНИТЕЛЬНАЯ ЗАПИСКА                                                                       </dc:title>
</cp:coreProperties>
</file>