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8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Никольской сельской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      №       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полномочий в области градостроительной деятельности на 2025 год и на плановый период 2026 и 2027 годов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полномочий в области градостроительной деятельности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 xml:space="preserve">иных межбюджетных трансфертов на выполнение отдельных полномочий в области градостроительной деятельности в 2025 году и плановом периоде 2026 и 2027 годов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  <w:t xml:space="preserve">2. Иные межбюджетные трансферты предоставляются администрацией Никольского сельского поселения Яранского района Кировской области </w:t>
      </w:r>
      <w:r>
        <w:rPr>
          <w:sz w:val="26"/>
          <w:szCs w:val="26"/>
        </w:rPr>
        <w:t>(далее – администрация сельского поселения)</w:t>
      </w:r>
      <w:r>
        <w:rPr>
          <w:bCs/>
          <w:sz w:val="26"/>
          <w:szCs w:val="26"/>
        </w:rPr>
        <w:t xml:space="preserve">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 xml:space="preserve">ых межбюджетных трансфертов </w:t>
      </w:r>
      <w:r>
        <w:rPr>
          <w:sz w:val="26"/>
          <w:szCs w:val="26"/>
        </w:rPr>
        <w:t>между администрацией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случае нецелевого использования иных межбюджетных трансфертов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33:00Z</dcterms:created>
  <dc:creator>Лосева</dc:creator>
  <dc:description/>
  <cp:keywords/>
  <dc:language>en-US</dc:language>
  <cp:lastModifiedBy>Никола</cp:lastModifiedBy>
  <cp:lastPrinted>2014-12-16T15:13:00Z</cp:lastPrinted>
  <dcterms:modified xsi:type="dcterms:W3CDTF">2024-11-11T12:58:00Z</dcterms:modified>
  <cp:revision>59</cp:revision>
  <dc:subject/>
  <dc:title>                                                                                             Утверждены</dc:title>
</cp:coreProperties>
</file>