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ЬСКАЯ 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ранс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6.11.2024                                                                                              № 10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Нико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й в решение Никольской сельской Думы от 29.11.2019   № 118 «</w:t>
      </w:r>
      <w:r>
        <w:rPr>
          <w:sz w:val="28"/>
          <w:szCs w:val="28"/>
        </w:rPr>
        <w:t>Об установлении налога на имущество физических лиц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.07.2024 N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Никольское поселение Яранского района Кировской области,   Никольская сельская Дума Яранского района Кировской области четвертого  созыва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ЕШИЛА: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Никольской сельской Думы от 29.11.2019  № 118 «Об установлении налога на имущество физических лиц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-Решение</w:t>
      </w:r>
      <w:r>
        <w:rPr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.Пункт третий части 3 решения изложить в следующей редакции:</w:t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3).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tabs>
          <w:tab w:val="clear" w:pos="708"/>
          <w:tab w:val="left" w:pos="576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в 01.01.2025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3.   Опубликовать настоящее решение в Информационном бюллетене органов местного самоуправления муниципального образования Никольское сельское поселение Яранского района Кировской области, разместить в сети Интернет на официальном интернет-сайте органов местного самоуправления муниципального образования Никольское сельское поселение Яранского района Киров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Никольской                                                 Глава Нико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й Думы                                                                     сельского поселения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С.Г.Рудометова                                              _______ П.А.Богданов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6:00Z</dcterms:created>
  <dc:creator>user08</dc:creator>
  <dc:description/>
  <cp:keywords/>
  <dc:language>en-US</dc:language>
  <cp:lastModifiedBy>Татьяна Токтаева</cp:lastModifiedBy>
  <cp:lastPrinted>2024-11-05T08:03:00Z</cp:lastPrinted>
  <dcterms:modified xsi:type="dcterms:W3CDTF">2024-11-05T05:06:00Z</dcterms:modified>
  <cp:revision>77</cp:revision>
  <dc:subject/>
  <dc:title/>
</cp:coreProperties>
</file>