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ерхнем пределе муниципального долга муниципального образования Никольское сельское поселение на конец очередного финансового года и муниципальных гарантиях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 В соответствии со статьей 6 решения Никольской сельской Думы «О бюджете муниципального образования Никольское сельское поселение на 2022 год» от 17.12.2021 № 230 верхний предел муниципального долга на 1 января 2022 года   муниципального образования Никольское сельское поселение равен нулю, муниципальные гарантии из бюджета поселения не предоставляются. Предельный объем муниципального внутреннего долга бюджета поселения на 2022 год также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лговая книга муниципального образования Никольское сельское поселение (Постановление главы администрации № 3 от 15.05.2009 «Об утверждении порядка ведения муниципальной долговой книги муниципального образования Никольского сельского поселения») не ведется ввиду отсутствия долгов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, бухгалтер-финансист </w:t>
        <w:tab/>
        <w:tab/>
        <w:tab/>
        <w:t>В.И.Шерстоби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5:00Z</dcterms:created>
  <dc:creator>user16</dc:creator>
  <dc:description/>
  <cp:keywords/>
  <dc:language>en-US</dc:language>
  <cp:lastModifiedBy>Admin</cp:lastModifiedBy>
  <cp:lastPrinted>2017-12-01T08:48:00Z</cp:lastPrinted>
  <dcterms:modified xsi:type="dcterms:W3CDTF">2022-11-11T17:39:00Z</dcterms:modified>
  <cp:revision>44</cp:revision>
  <dc:subject/>
  <dc:title/>
</cp:coreProperties>
</file>