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В Никольскую сельскую Думу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ей 29 Положения о бюджетном процессе в муниципальном образовании Никольское сельское поселение, утвержденного решением Никольской сельской Думы третьего созыва № 131 от 20.01.2020 администрация Никольского сельского поселения направляет   проект бюджета поселения 2023 год и плановый период 2024 и 2025 год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Одновременно с проектом решения   сельской Думы о бюджете поселения в сельскую Думу предста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яснительная записка к проекту бюджета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огноз социально-экономического развития поселения;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</w:t>
      </w:r>
      <w:r>
        <w:rPr/>
        <w:t>3)пояснительная записка к прогнозу социально-экономического развития Николь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оценка ожидаемого исполнения бюджета поселения за текущий финансовый год;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) утвержденный среднесрочный план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6) Основные направления бюджетной и налоговой политики;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7) Предварительные итоги СЭР;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8) верхний предел муниципального внутреннего долга на 1 января года, следующего за очередным финансовым годом и каждым годом планового периода, и (или) верхний предел муниципального внеш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9) паспорта муниципальных программ Никольского сельского поселения; </w:t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      </w:t>
      </w:r>
      <w:r>
        <w:rPr/>
        <w:t>10) Программа приватизации на 2023 год отсутствует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1) перечень и коды целевых статей расходов бюджета поселения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2) распределение бюджетных ассигнований муниципального дорожного фонд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3) реестры источников доходов бюджета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4) методика по МБТ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5) Прогнозируемые доходы по кодам;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16) Программа «Управление муниципальным имуществом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Никольского сельского поселения                                                            П.А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-финансист</w:t>
      </w:r>
    </w:p>
    <w:p>
      <w:pPr>
        <w:pStyle w:val="Normal"/>
        <w:rPr/>
      </w:pPr>
      <w:r>
        <w:rPr/>
        <w:t>Никольского сельского поселения                                                           В.И.Шерстоб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ab/>
        <w:t>Никольская сельская Дума: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  <w:t xml:space="preserve">                                                       </w:t>
      </w:r>
      <w:r>
        <w:rPr/>
        <w:t>Председатель Думы                       С.Г.Рудоме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31:00Z</dcterms:created>
  <dc:creator>glbuh</dc:creator>
  <dc:description/>
  <cp:keywords/>
  <dc:language>en-US</dc:language>
  <cp:lastModifiedBy>Никола</cp:lastModifiedBy>
  <cp:lastPrinted>2019-11-29T10:03:00Z</cp:lastPrinted>
  <dcterms:modified xsi:type="dcterms:W3CDTF">2022-11-15T07:56:00Z</dcterms:modified>
  <cp:revision>60</cp:revision>
  <dc:subject/>
  <dc:title>                                                                                             В Никольскую сельскую Думу  </dc:title>
</cp:coreProperties>
</file>