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046"/>
      </w:tblGrid>
      <w:tr>
        <w:trPr/>
        <w:tc>
          <w:tcPr>
            <w:tcW w:w="44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икольского сельског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ления от 23.11.2018 № 8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от 01.11.2022 № 96)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5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 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УНИЦИПАЛЬНОГО УПР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3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й 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 на 2019-2023 годы»</w:t>
      </w:r>
      <w:r>
        <w:rPr/>
        <w:t xml:space="preserve"> </w:t>
      </w:r>
      <w:r>
        <w:rPr>
          <w:u w:val="single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06"/>
        <w:gridCol w:w="35"/>
        <w:gridCol w:w="1178"/>
        <w:gridCol w:w="1260"/>
        <w:gridCol w:w="1098"/>
        <w:gridCol w:w="1134"/>
        <w:gridCol w:w="418"/>
        <w:gridCol w:w="710"/>
        <w:gridCol w:w="6"/>
      </w:tblGrid>
      <w:tr>
        <w:trPr>
          <w:trHeight w:val="363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ветственный исполнитель муниципальной   программы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Никольское сельское поселение Яранского района Киро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исполнители муниципальной   программы *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 *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 программы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муниципального   управления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решение вопросов местного значения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  программы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     и      оптимизация      системы муниципального   управления    Никольского сельского поселения, -повышение эффективности и информационной прозрачности деятельности органов местного самоуправления Никольского сельского посел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условий для развития муниципальной службы в Никольском сельском поселен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решение вопросов местного знач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муниципальной   программы</w:t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19-2023 год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реализуется без разбивки на этап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1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 муниципальной  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 2023 году ожидается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орматив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информационных материалов о деятельности администрации Никольского сельского поселения, размещенных в средствах массовой информации (не менее 4 публикаций в год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муниципальных служащих, не прошедших аттестацию в отчетном году (0 единиц);              Доля муниципальных служащих, имеющих высшее профессиональное образование (90%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полномочий местного значения и переданных полномочий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еспечения подготовки и проведения референдума (100%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еятельность всех зарегистрированных территориальных общественных самоуправлений (100%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оевременность выплаты пенсии за выслугу лет лицам, замещавшим должности муниципальной службы в администрации Никольского сельского поселения (100%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и полное обслуживание муниципального долга, снижение расходов по обслуживанию муниципального долг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1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нормативных правовых актов  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администрацию Никольского сельского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формационных материалов о деятельности администрации поселения, размещенных в средствах массовой информ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муниципальных служащих, не прошедших аттестацию в отчетном год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ля муниципальных служащих, имеющих высшее профессиональное образование. </w:t>
            </w:r>
          </w:p>
          <w:p>
            <w:pPr>
              <w:pStyle w:val="Normal"/>
              <w:jc w:val="both"/>
              <w:rPr>
                <w:color w:val="993300"/>
                <w:highlight w:val="yellow"/>
              </w:rPr>
            </w:pPr>
            <w:r>
              <w:rPr>
                <w:sz w:val="22"/>
                <w:szCs w:val="22"/>
              </w:rPr>
              <w:t>Обеспечение выполнения полномочий местного значения и переданных полномочий.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3300"/>
                <w:highlight w:val="yellow"/>
              </w:rPr>
            </w:pPr>
            <w:r>
              <w:rPr>
                <w:color w:val="993300"/>
                <w:highlight w:val="yellow"/>
              </w:rPr>
            </w:r>
          </w:p>
        </w:tc>
      </w:tr>
      <w:tr>
        <w:trPr>
          <w:trHeight w:val="6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Par263"/>
            <w:bookmarkEnd w:id="0"/>
            <w:r>
              <w:rPr>
                <w:b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lef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3 год   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</w:tr>
      <w:tr>
        <w:trPr>
          <w:trHeight w:val="39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97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02,2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519,5</w:t>
            </w:r>
          </w:p>
        </w:tc>
      </w:tr>
      <w:tr>
        <w:trPr>
          <w:trHeight w:val="54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</w:tr>
      <w:tr>
        <w:trPr>
          <w:trHeight w:val="28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,5</w:t>
            </w:r>
          </w:p>
        </w:tc>
      </w:tr>
      <w:tr>
        <w:trPr>
          <w:trHeight w:val="49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внебюджетные источник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-------------------------------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  <w:bookmarkStart w:id="1" w:name="Par284"/>
      <w:bookmarkStart w:id="2" w:name="Par284"/>
      <w:bookmarkEnd w:id="2"/>
    </w:p>
    <w:sectPr>
      <w:type w:val="nextPage"/>
      <w:pgSz w:w="11906" w:h="16838"/>
      <w:pgMar w:left="1440" w:right="92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41:00Z</dcterms:created>
  <dc:creator>xxx </dc:creator>
  <dc:description/>
  <cp:keywords/>
  <dc:language>en-US</dc:language>
  <cp:lastModifiedBy>Никола</cp:lastModifiedBy>
  <cp:lastPrinted>2019-09-30T08:47:00Z</cp:lastPrinted>
  <dcterms:modified xsi:type="dcterms:W3CDTF">2022-11-11T06:47:00Z</dcterms:modified>
  <cp:revision>220</cp:revision>
  <dc:subject/>
  <dc:title>ГЛАВА АДМИНИСТРАЦИИ КУГАЛЬСКОГО СЕЛЬСКОГО ПОСЕЛЕНИЯ</dc:title>
</cp:coreProperties>
</file>