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4956" w:leader="none"/>
          <w:tab w:val="left" w:pos="5664" w:leader="none"/>
          <w:tab w:val="left" w:pos="63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>ПРОЕКТ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_________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___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о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3 год и на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3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4 год и на 2025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3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и на 2025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3 год и на плановый период 2024 и 2025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Нико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3 год в сумме 424,8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4 год в сумме 443,1 тыс. рублей и на 2025 год в сумме 467,7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Николь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Николь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4 год в сумме 3540,2 тыс. рублей и на 2025 год в сумме 3588,3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Нико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5,0 тыс. рублей и на 2025 год в сумме 5,0 тыс. рублей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 год и на 2024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Нико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4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6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Ник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3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4 год и на 2025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3-2025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ind w:firstLine="705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 xml:space="preserve">перечисление средств бюджета сельского поселения </w:t>
      </w:r>
      <w:r>
        <w:rPr>
          <w:sz w:val="28"/>
          <w:szCs w:val="28"/>
          <w:lang w:eastAsia="ru-RU"/>
        </w:rPr>
        <w:t xml:space="preserve">поставщикам (подрядчикам, исполнителям), источником финансового обеспечения которых являются средства бюджета сельского поселения </w:t>
      </w:r>
      <w:r>
        <w:rPr>
          <w:sz w:val="28"/>
          <w:szCs w:val="28"/>
        </w:rPr>
        <w:t xml:space="preserve">на строительство, реконструкцию и капитальный ремонт, осуществляется при условии проведения строительного контроля. 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7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3 год в сумме 4,6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4 год в сумме 0,7 тыс. рублей и на 2025 год в сумме 0,7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Никольского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Нико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3 год </w:t>
      </w:r>
      <w:r>
        <w:rPr>
          <w:rFonts w:cs="Times New Roman"/>
          <w:sz w:val="28"/>
          <w:szCs w:val="28"/>
        </w:rPr>
        <w:t>и на плановый период 2024 и 2025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3 - 2025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9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10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Нико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Нико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3 году</w:t>
      </w:r>
      <w:r>
        <w:rPr>
          <w:rFonts w:cs="Times New Roman"/>
          <w:sz w:val="28"/>
          <w:szCs w:val="28"/>
        </w:rPr>
        <w:t xml:space="preserve"> и  на плановый период 2024 и 2025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3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Ввести мораторий на установление в 2023 году налоговых льгот и пониженных налоговых ставок по налогу на имущество физических лиц и земельному налогу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2-11-14T16:06:00Z</cp:lastPrinted>
  <dcterms:modified xsi:type="dcterms:W3CDTF">2022-11-14T13:07:00Z</dcterms:modified>
  <cp:revision>75</cp:revision>
  <dc:subject/>
  <dc:title> </dc:title>
</cp:coreProperties>
</file>