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бюджета Никольского сельского поселения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ы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Проект решения «О бюджете Никольского сельского поселения Яранского района Кировской области на 2024 год и на плановый период 2024 и 2025 годы» 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проекта бюджета положена реформа местного самоуправления, осуществляемая в соответствии с Федеральным Законом «Об общих принципах организации местного самоуправления в Российской Федерации» Учтены основные направления программы реформирования системы управления общественными финансами.</w:t>
      </w:r>
    </w:p>
    <w:p>
      <w:pPr>
        <w:pStyle w:val="Normal"/>
        <w:ind w:firstLine="708"/>
        <w:jc w:val="both"/>
        <w:rPr/>
      </w:pPr>
      <w:r>
        <w:rPr/>
        <w:t>Основные характеристики бюджета, распределение расходов бюджета по разделам</w:t>
      </w:r>
    </w:p>
    <w:p>
      <w:pPr>
        <w:pStyle w:val="Normal"/>
        <w:jc w:val="both"/>
        <w:rPr/>
      </w:pPr>
      <w:r>
        <w:rPr/>
        <w:t>Функциональной классификации сформированы и учитывают прогноз социально-экономического развития муниципального района и поэтапный переход к формированию расходов бюджета, ориентированных на результат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 xml:space="preserve">ДОХОДЫ БЮДЖЕТА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доходной части бюджета осуществлялись на основе действующего налогового и бюджетного законодательства с учетом отдельных изменений.</w:t>
      </w:r>
    </w:p>
    <w:p>
      <w:pPr>
        <w:pStyle w:val="Normal"/>
        <w:ind w:firstLine="708"/>
        <w:jc w:val="both"/>
        <w:rPr/>
      </w:pPr>
      <w:r>
        <w:rPr/>
        <w:t>Прогнозируемые объемы доходов рассчитаны по Методике, утвержденной постановлением главы администрации Никольского сельского поселения от 10.11.2023г. № . Основой является расчет объектов налогообложения в разрезе видов налогов Прогнозы поступления произведены с применением налогооблагаемой базы за расчетный и текущий периоды, отраслевых индексов дефляторов цен и коэффициентов роста снижения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Нормативы отчисления от федеральных налогов в бюджет поселения установлены в соответствии со статьями 61,62 Бюджетного кодекса Российской Федерации в следующих процентах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доходы физических лиц                                             9 %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имущество физических лиц                                      100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-земельный налог                                                                       100%</w:t>
      </w:r>
    </w:p>
    <w:p>
      <w:pPr>
        <w:pStyle w:val="Normal"/>
        <w:ind w:firstLine="708"/>
        <w:rPr/>
      </w:pPr>
      <w:r>
        <w:rPr/>
        <w:t>Объем доходов бюджета поселения на 2024 год прогнозируется в 3 945,7 тыс. рублей из них налоговые и неналоговые доходы составляют 1 239,1 тыс. рублей, безвозмездные поступления 2 706,6 тыс. рублей. На 2025 год – 5 160,6 тыс. руб из них налоговые и неналоговые – 1 267,3 тыс. руб, безвозмездные – 3 893,3 тыс. руб; на 2026 год – 5 191,4 тыс.руб. из них налоговые и неналоговые – 1 282,9 тыс. руб, безвозмездные – 3908,5 тыс. рублей.</w:t>
      </w:r>
    </w:p>
    <w:p>
      <w:pPr>
        <w:pStyle w:val="Normal"/>
        <w:ind w:firstLine="708"/>
        <w:rPr/>
      </w:pPr>
      <w:r>
        <w:rPr/>
        <w:t>Структура доходной части бюджета поселения будет предоставлена следующим образом                                                                                                   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134"/>
        <w:gridCol w:w="1241"/>
      </w:tblGrid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логи, формирующие 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вес налога в объеме собственных .до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5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6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логовые  и неналоговые дох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Д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НИ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 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.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прогнозе доходов поселения учтены поступления из бюджетов бюджетной системы, в том числе: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  <w:t>тыс.руб</w:t>
      </w:r>
    </w:p>
    <w:tbl>
      <w:tblPr>
        <w:tblW w:w="948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417"/>
        <w:gridCol w:w="1276"/>
        <w:gridCol w:w="1418"/>
      </w:tblGrid>
      <w:tr>
        <w:trPr>
          <w:trHeight w:val="37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г</w:t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бюджетной обеспеченности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сбалансированность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,9</w:t>
            </w:r>
          </w:p>
        </w:tc>
      </w:tr>
      <w:tr>
        <w:trPr>
          <w:trHeight w:val="126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33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субъектов РФ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3</w:t>
            </w:r>
          </w:p>
        </w:tc>
      </w:tr>
      <w:tr>
        <w:trPr>
          <w:trHeight w:val="37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ind w:firstLine="708"/>
        <w:rPr/>
      </w:pPr>
      <w:r>
        <w:rPr/>
        <w:t xml:space="preserve">РАСХОДЫ БЮДЖЕТА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чет расходов по всем отраслям произведены с учетом полномочий, </w:t>
      </w:r>
    </w:p>
    <w:p>
      <w:pPr>
        <w:pStyle w:val="Normal"/>
        <w:jc w:val="both"/>
        <w:rPr/>
      </w:pPr>
      <w:r>
        <w:rPr/>
        <w:t>определенных статьей 14 Федерального Закона от 06.10.2003г. № 131-ФЗ «Об общих</w:t>
      </w:r>
    </w:p>
    <w:p>
      <w:pPr>
        <w:pStyle w:val="Normal"/>
        <w:jc w:val="both"/>
        <w:rPr/>
      </w:pPr>
      <w:r>
        <w:rPr/>
        <w:t xml:space="preserve">принципах организации местного самоуправления в Российской Федерации»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юджетные ассигнования на 2024 год предусмотрены в сумме 3 945,7 тыс.руб; на 2025 год – 5 160,6 тыс. руб; на 2026 год – 5 191,4 тыс. руб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на содержание органов местного самоуправления на 2024 год – 2204,4 рублей (в т.ч. заработная плата с отчислениями и коммунальные расходы из расчета на 12 мес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электрической энергии определены исходя из утвержденных тарифов потребления электроэнергии и установленного Региональной энергетической комиссией с учетом налога на добавленную стоимость из расчета на 12 месяце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 связи заложены в бюджет по тарифам, утвержденным с 01.01.2023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прочим материальным затратам заложены из расчета 50% от потребност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юджетные ассигнования на 2023 год предусмотрены в сумме 3383,7 тыс.руб; на 2024 год - 3540,2 тыс. руб; на 2025 год – 3588,3 тыс. руб.</w:t>
      </w:r>
    </w:p>
    <w:p>
      <w:pPr>
        <w:pStyle w:val="Normal"/>
        <w:jc w:val="both"/>
        <w:rPr/>
      </w:pPr>
      <w:r>
        <w:rPr/>
      </w:r>
    </w:p>
    <w:tbl>
      <w:tblPr>
        <w:tblW w:w="909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335"/>
        <w:gridCol w:w="1275"/>
        <w:gridCol w:w="1380"/>
      </w:tblGrid>
      <w:tr>
        <w:trPr>
          <w:trHeight w:val="27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 xml:space="preserve">     </w:t>
            </w:r>
            <w:r>
              <w:rPr/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2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20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187,4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Резервны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16,9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2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22,3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ротивопожарны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61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615,9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Содержание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5,4</w:t>
            </w:r>
          </w:p>
        </w:tc>
      </w:tr>
      <w:tr>
        <w:trPr>
          <w:trHeight w:val="12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орьба с борщевиком Сосновск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7,3</w:t>
            </w:r>
          </w:p>
        </w:tc>
      </w:tr>
      <w:tr>
        <w:trPr>
          <w:trHeight w:val="26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одготовка проектов межевания земельных участк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</w:tr>
      <w:tr>
        <w:trPr>
          <w:trHeight w:val="11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Комплексное развитие сельских территор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лагоустро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7,6</w:t>
            </w:r>
          </w:p>
        </w:tc>
      </w:tr>
      <w:tr>
        <w:trPr>
          <w:trHeight w:val="1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8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81,0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Глава администрации                                        П.А.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9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28:00Z</dcterms:created>
  <dc:creator>HomeComp</dc:creator>
  <dc:description/>
  <cp:keywords/>
  <dc:language>en-US</dc:language>
  <cp:lastModifiedBy>Никола</cp:lastModifiedBy>
  <cp:lastPrinted>2023-11-14T08:24:00Z</cp:lastPrinted>
  <dcterms:modified xsi:type="dcterms:W3CDTF">2023-11-14T10:24:00Z</dcterms:modified>
  <cp:revision>223</cp:revision>
  <dc:subject/>
  <dc:title>ПОЯСНИТЕЛЬНАЯ ЗАПИСКА                                                                       </dc:title>
</cp:coreProperties>
</file>