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2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32"/>
          <w:szCs w:val="28"/>
        </w:rPr>
        <w:t xml:space="preserve">          проект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>
                <w:rFonts w:cs="Times New Roman"/>
              </w:rPr>
              <w:t>_____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488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503,4 тыс. рублей и на 2026 год в сумме 507,1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5 год в сумме 56,2 тыс. рублей и на 2026 год в сумме 116,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 и на 2026 год в сумме 3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4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0,7 тыс. рублей и на 2026 год в сумме 0,7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4 год </w:t>
      </w:r>
      <w:r>
        <w:rPr>
          <w:rFonts w:cs="Times New Roman"/>
          <w:sz w:val="28"/>
          <w:szCs w:val="28"/>
        </w:rPr>
        <w:t>и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2-11-14T16:06:00Z</cp:lastPrinted>
  <dcterms:modified xsi:type="dcterms:W3CDTF">2023-11-09T11:15:00Z</dcterms:modified>
  <cp:revision>95</cp:revision>
  <dc:subject/>
  <dc:title> </dc:title>
</cp:coreProperties>
</file>