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10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5"/>
        <w:gridCol w:w="318"/>
        <w:gridCol w:w="1312"/>
        <w:gridCol w:w="1788"/>
      </w:tblGrid>
      <w:tr>
        <w:trPr>
          <w:trHeight w:val="270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0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января 2024 г.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1.2024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 субъекта бюджетной отчетности</w:t>
            </w:r>
          </w:p>
        </w:tc>
        <w:tc>
          <w:tcPr>
            <w:tcW w:w="17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77403524</w:t>
            </w:r>
          </w:p>
        </w:tc>
      </w:tr>
      <w:tr>
        <w:trPr>
          <w:trHeight w:val="19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2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Администрация муниципального образования Никольское сельское поселение Яранского района Кировской области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984</w:t>
            </w:r>
          </w:p>
        </w:tc>
      </w:tr>
      <w:tr>
        <w:trPr>
          <w:trHeight w:val="280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2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Сельские поселени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33650440</w:t>
            </w:r>
          </w:p>
        </w:tc>
      </w:tr>
      <w:tr>
        <w:trPr>
          <w:trHeight w:val="31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240"/>
        <w:ind w:firstLine="5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1 «Организационная структура субъекта бюджетной отчетности»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Муниципальное образование Никольское сельское поселение Яранского района Кировской области (далее - муниципальное образование) включает в себя 21 населенный пункт.  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естное самоуправление в муниципальном образовании – форма осуществления народом своей власти, обеспечивающая в пределах, установленных Конституцией Российской Федерации, федеральными и областными законами, самостоятельное и под свою ответственность решение населением непосредственно и (или) через органы местного самоуправления вопросов местного значения исходя из интересов населения. Приоритетными направлениями деятельности органов местного самоуправления является создание для населения благоприятной среды обитания, охрана их здоровья, обеспечение широкого доступа к образованию и культуре, социальной защиты и личной безопасности жителей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 </w:t>
      </w:r>
      <w:r>
        <w:rPr>
          <w:rFonts w:cs="Times New Roman" w:ascii="Times New Roman" w:hAnsi="Times New Roman"/>
          <w:color w:val="000000"/>
          <w:sz w:val="24"/>
        </w:rPr>
        <w:t xml:space="preserve">Проведение единой бюджетно-финансовой политики в муниципальном образовании возложено на ведущего специалиста, бухгалтера – финансиста администрации Никольского сельского поселении. Бухгалтер - финансист занимается формированием бюджета муниципального образования, организует его исполнение в соответствии с бюджетным законодательством. 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       </w:t>
      </w:r>
      <w:r>
        <w:rPr>
          <w:rFonts w:cs="Times New Roman" w:ascii="Times New Roman" w:hAnsi="Times New Roman"/>
          <w:color w:val="000000"/>
          <w:sz w:val="24"/>
        </w:rPr>
        <w:t>В своей работе администрация Никольского сельского поселения руководствуется следующими нормативно-правовыми актами: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    </w:t>
      </w:r>
      <w:r>
        <w:rPr>
          <w:rFonts w:cs="Times New Roman" w:ascii="Times New Roman" w:hAnsi="Times New Roman"/>
          <w:color w:val="000000"/>
          <w:sz w:val="24"/>
        </w:rPr>
        <w:t>1. Бюджетный кодекс Российской Федерации;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</w:rPr>
        <w:t>2. Федеральный закон №131-ФЗ от 06.10.2003 «Об общих принципах организации местного самоуправления в Российской Федерации»;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</w:rPr>
        <w:t>3. Федерального закона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before="240" w:after="240"/>
        <w:ind w:firstLine="4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 Федеральный закон от 06.12.2011 № 402-ФЗ «О бухгалтерском учете»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</w:rPr>
        <w:t>5. Положение «О бюджетном процессе в муниципальном образовании Никольское сельское поселение», утвержденное решением Никольской сельской Думы от 20.01.2020 № 131.</w:t>
      </w:r>
    </w:p>
    <w:p>
      <w:pPr>
        <w:pStyle w:val="Normal"/>
        <w:spacing w:before="240" w:after="240"/>
        <w:ind w:firstLine="4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6. Приказ министерства финансов РФ от 23.12.2010 N 191н «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». </w:t>
      </w:r>
    </w:p>
    <w:p>
      <w:pPr>
        <w:pStyle w:val="Normal"/>
        <w:spacing w:before="240" w:after="240"/>
        <w:ind w:firstLine="4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7. Приказ министерства финансов Российской Федерации № 162н от 06.12.2010 «Об утверждении плана счетов бюджетного учета и инструкции по ее применению». </w:t>
      </w:r>
    </w:p>
    <w:p>
      <w:pPr>
        <w:pStyle w:val="Normal"/>
        <w:spacing w:before="240" w:after="240"/>
        <w:ind w:firstLine="5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Основными задачами поселения являются: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.</w:t>
      </w:r>
      <w:r>
        <w:rPr>
          <w:rFonts w:cs="Times New Roman" w:ascii="Times New Roman" w:hAnsi="Times New Roman"/>
          <w:color w:val="000000"/>
          <w:sz w:val="14"/>
        </w:rPr>
        <w:t xml:space="preserve">                  </w:t>
      </w:r>
      <w:r>
        <w:rPr>
          <w:rFonts w:cs="Times New Roman" w:ascii="Times New Roman" w:hAnsi="Times New Roman"/>
          <w:color w:val="000000"/>
          <w:sz w:val="24"/>
        </w:rPr>
        <w:t>Участие в разработке и реализации основных направлений единой бюджетно-финансовой политики в муниципальном образовании;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.</w:t>
      </w:r>
      <w:r>
        <w:rPr>
          <w:rFonts w:cs="Times New Roman" w:ascii="Times New Roman" w:hAnsi="Times New Roman"/>
          <w:color w:val="000000"/>
          <w:sz w:val="14"/>
        </w:rPr>
        <w:t xml:space="preserve">                  </w:t>
      </w:r>
      <w:r>
        <w:rPr>
          <w:rFonts w:cs="Times New Roman" w:ascii="Times New Roman" w:hAnsi="Times New Roman"/>
          <w:color w:val="000000"/>
          <w:sz w:val="24"/>
        </w:rPr>
        <w:t>Регулирование отношений между областным бюджетом, бюджетом муниципального района и бюджетом муниципального образования;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3.</w:t>
      </w:r>
      <w:r>
        <w:rPr>
          <w:rFonts w:cs="Times New Roman" w:ascii="Times New Roman" w:hAnsi="Times New Roman"/>
          <w:color w:val="000000"/>
          <w:sz w:val="14"/>
        </w:rPr>
        <w:t xml:space="preserve">                  </w:t>
      </w:r>
      <w:r>
        <w:rPr>
          <w:rFonts w:cs="Times New Roman" w:ascii="Times New Roman" w:hAnsi="Times New Roman"/>
          <w:color w:val="000000"/>
          <w:sz w:val="24"/>
        </w:rPr>
        <w:t>Составление проекта бюджета муниципального образования в соответствии с основными направлениями бюджетной и налоговой политики, прогнозом социально-экономического развития муниципального образования, принятыми муниципальными программами;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4.</w:t>
      </w:r>
      <w:r>
        <w:rPr>
          <w:rFonts w:cs="Times New Roman" w:ascii="Times New Roman" w:hAnsi="Times New Roman"/>
          <w:color w:val="000000"/>
          <w:sz w:val="14"/>
        </w:rPr>
        <w:t xml:space="preserve">                  </w:t>
      </w:r>
      <w:r>
        <w:rPr>
          <w:rFonts w:cs="Times New Roman" w:ascii="Times New Roman" w:hAnsi="Times New Roman"/>
          <w:color w:val="000000"/>
          <w:sz w:val="24"/>
        </w:rPr>
        <w:t>Участие в работе по совершенствованию методов бюджетного планирования, финансирования и отчетности, разработке финансовых нормативов бюджетных услуг;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5.</w:t>
      </w:r>
      <w:r>
        <w:rPr>
          <w:rFonts w:cs="Times New Roman" w:ascii="Times New Roman" w:hAnsi="Times New Roman"/>
          <w:color w:val="000000"/>
          <w:sz w:val="14"/>
        </w:rPr>
        <w:t xml:space="preserve">                  </w:t>
      </w:r>
      <w:r>
        <w:rPr>
          <w:rFonts w:cs="Times New Roman" w:ascii="Times New Roman" w:hAnsi="Times New Roman"/>
          <w:color w:val="000000"/>
          <w:sz w:val="24"/>
        </w:rPr>
        <w:t>Осуществление контроля за целевым расходованием бюджетных средств, за соблюдением финансовой дисциплины, методическое руководство за ведением бухгалтерского учета и отчетности.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чень получателей бюджетных средств муниципального образования утвержден постановлением администрации Никольского сельского поселения от 16.12.2022 № 125 «О перечне главных распорядителей и подведомственных им получателей средств бюджета поселения на 2023 год и плановый период 2024 и 2025 годы»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2 «Результаты деятельности субъекта бюджетной отчетности»</w:t>
      </w:r>
    </w:p>
    <w:p>
      <w:pPr>
        <w:pStyle w:val="Normal"/>
        <w:spacing w:before="240" w:after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</w:rPr>
        <w:t>Основные плановые характеристики бюджета муниципального образования Никольское сельское поселения на 2023 год составляют: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 доходам план в сумме 4 049 000,00 руб.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 расходам план в сумме 4 149 585,26 руб.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 дефицитом в объеме 100 585,26 руб.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2023 году удалось выполнить задачи по мобилизации доходных источников и финансовому обеспечению социальных задач муниципального образования.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оходы бюджета муниципального образования (далее – доходы бюджета) за 2023 год исполнены в объеме 4 087 870,22 руб., что составляет 100,96 % к уточненным годовым бюджетным назначениям. 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оля собственных доходов в общем объеме поступлений составила 30,3 % или 1 236 970,22 руб., удельный вес безвозмездных поступлений от других бюджетов бюджетной системы Российской Федерации – 69,7 % или 2 850 900,00 руб.</w:t>
      </w:r>
    </w:p>
    <w:p>
      <w:pPr>
        <w:pStyle w:val="Normal"/>
        <w:spacing w:before="240" w:after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</w:rPr>
        <w:t xml:space="preserve">Значительная часть налоговых и неналоговых доходов обеспечена поступлением:  </w:t>
      </w:r>
    </w:p>
    <w:p>
      <w:pPr>
        <w:pStyle w:val="Normal"/>
        <w:spacing w:before="240" w:after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    </w:t>
      </w:r>
      <w:r>
        <w:rPr>
          <w:rFonts w:cs="Times New Roman" w:ascii="Times New Roman" w:hAnsi="Times New Roman"/>
          <w:color w:val="000000"/>
          <w:sz w:val="24"/>
        </w:rPr>
        <w:t>-доходы от уплаты акцизов в сумме - 494 151,57 руб.</w:t>
      </w:r>
    </w:p>
    <w:p>
      <w:pPr>
        <w:pStyle w:val="Normal"/>
        <w:spacing w:before="240" w:after="240"/>
        <w:ind w:left="92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налога на доходы физических лиц в сумме -169 840,30 руб.</w:t>
      </w:r>
    </w:p>
    <w:p>
      <w:pPr>
        <w:pStyle w:val="Normal"/>
        <w:spacing w:before="240" w:after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               </w:t>
      </w:r>
      <w:r>
        <w:rPr>
          <w:rFonts w:cs="Times New Roman" w:ascii="Times New Roman" w:hAnsi="Times New Roman"/>
          <w:color w:val="000000"/>
          <w:sz w:val="24"/>
        </w:rPr>
        <w:t>-налог на имущество физических лиц в сумме-33 850,70 руб.</w:t>
      </w:r>
    </w:p>
    <w:p>
      <w:pPr>
        <w:pStyle w:val="Normal"/>
        <w:spacing w:before="240" w:after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    </w:t>
      </w:r>
      <w:r>
        <w:rPr>
          <w:rFonts w:cs="Times New Roman" w:ascii="Times New Roman" w:hAnsi="Times New Roman"/>
          <w:color w:val="000000"/>
          <w:sz w:val="24"/>
        </w:rPr>
        <w:t>- земельного налога в сумме – 408 584,26 руб.</w:t>
      </w:r>
    </w:p>
    <w:p>
      <w:pPr>
        <w:pStyle w:val="Normal"/>
        <w:spacing w:before="240" w:after="240"/>
        <w:ind w:left="92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 xml:space="preserve">-госпошлина в сумме-  1 300,00 руб. </w:t>
      </w:r>
    </w:p>
    <w:p>
      <w:pPr>
        <w:pStyle w:val="Normal"/>
        <w:spacing w:before="240" w:after="240"/>
        <w:ind w:left="92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аренды земли в сумме - 42 737,58 руб.    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               </w:t>
      </w:r>
      <w:r>
        <w:rPr>
          <w:rFonts w:cs="Times New Roman" w:ascii="Times New Roman" w:hAnsi="Times New Roman"/>
          <w:color w:val="000000"/>
          <w:sz w:val="24"/>
        </w:rPr>
        <w:t>-доходы, полученные от сдачи имущества в аренду-22 042,12 руб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            </w:t>
      </w:r>
      <w:r>
        <w:rPr>
          <w:rFonts w:cs="Times New Roman" w:ascii="Times New Roman" w:hAnsi="Times New Roman"/>
          <w:color w:val="000000"/>
          <w:sz w:val="24"/>
        </w:rPr>
        <w:t>-поступления от найма помещения- 64 463,69 руб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 </w:t>
      </w:r>
      <w:r>
        <w:rPr>
          <w:rFonts w:cs="Times New Roman" w:ascii="Times New Roman" w:hAnsi="Times New Roman"/>
          <w:color w:val="000000"/>
          <w:sz w:val="24"/>
        </w:rPr>
        <w:t>Расходы бюджета муниципального образования за 2023 год исполнены на 91,6 % уточненного годового плана, что в сумме составляет 3 801 079,77 руб.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 целью повышения эффективности расходования бюджетных средств утверждены лимиты потребления тепловой и электрической энергии, расходы на ТБО, водоснабжение. Расходы на содержание органов местного самоуправления администрации поселения приведены в соответствие с утвержденным нормативом Правительства Кировской области № 616-П от 28.11.2023г.                                                                                                          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 счет средств бюджета поселения в 2023г. было реализовано 4 муниципальные программы: </w:t>
      </w:r>
    </w:p>
    <w:p>
      <w:pPr>
        <w:pStyle w:val="Normal"/>
        <w:spacing w:before="240" w:after="240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МП «Развитие муниципального управления» Предусмотрено 2 830 209,16 руб., израсходовано 2 745 194,59 руб., или 97,0%.            </w:t>
      </w:r>
    </w:p>
    <w:p>
      <w:pPr>
        <w:pStyle w:val="Normal"/>
        <w:spacing w:before="240" w:after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. МП «Управление муниципальным имуществом» Предусмотрено 78 265,97 руб., израсходовано 78 265,97 руб., или 100%.                                                                                                   </w:t>
      </w:r>
    </w:p>
    <w:p>
      <w:pPr>
        <w:pStyle w:val="Normal"/>
        <w:spacing w:before="240" w:after="240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 МП «Развитие жилищно-коммунального комплекса» Предусмотрено 576 114,06 руб., израсходовано 534 478,23 руб., или 92,8%.</w:t>
      </w:r>
    </w:p>
    <w:p>
      <w:pPr>
        <w:pStyle w:val="Normal"/>
        <w:spacing w:before="240" w:after="240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 МП «Развитие транспортной инфраструктуры» Предусмотрено 665 000,07 руб., израсходовано 443 140,98 руб., или 66,6%.</w:t>
      </w:r>
    </w:p>
    <w:p>
      <w:pPr>
        <w:pStyle w:val="Normal"/>
        <w:spacing w:lineRule="auto" w:line="276" w:before="240" w:after="240"/>
        <w:ind w:firstLine="5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Свою деятельность муниципальное образование осуществляло в рамках наделенных полномочий в соответствии с утвержденной ведомственной структурой расходов бюджета поселения. Одним из направлений реализации мероприятий, направленных на повышение эффективности расходов бюджета муниципального образования явилось внедрение муниципальных заданий на основе требований к качеству муниципальных услуг, повышение качества предоставления муниципальных услуг.</w:t>
      </w:r>
    </w:p>
    <w:p>
      <w:pPr>
        <w:pStyle w:val="Normal"/>
        <w:spacing w:before="240" w:after="240"/>
        <w:ind w:firstLine="5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Раздел 3. Анализ отчета об исполнении бюджета   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б исполнении текстовых статей решения о бюджете муниципального образования приведены в таблице № 3 пояснительной записки.</w:t>
      </w:r>
    </w:p>
    <w:p>
      <w:pPr>
        <w:pStyle w:val="Normal"/>
        <w:spacing w:before="240" w:after="240"/>
        <w:ind w:firstLine="5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Сведения об исполнении бюджета муниципального образования приведены в ф.0503164. Доходы утверждены в сумме 4 049 000,00 руб. Поступление составило 4 087 870,22 руб. Исполнение составило 100,96%. Расходы бюджета утверждены в сумме 4 149 585,26 руб., исполнено в сумме 3 801 079,77 руб. Исполнение составило 91,6%. 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оведенные бюджетные ассигнования отличаются от лимитов бюджетных обязательств по расходам бюджета поселения. Лимиты бюджетных обязательств по расходам на выполнение публичных нормативных обязательств не утверждаются. Разница составляет 577 036,52 руб.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б остатках денежных средств на счетах получателя средств бюджета отражены в форме 0503178 по бюджетной деятельности на начало 2023 года остаток составил 202 266,07 рублей, на конец года - 489 056,52 руб. </w:t>
      </w:r>
    </w:p>
    <w:p>
      <w:pPr>
        <w:pStyle w:val="Normal"/>
        <w:spacing w:before="240" w:after="240"/>
        <w:ind w:firstLine="5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4. «Анализ показателей бухгалтерской отчетности субъекта бюджетной отчетности»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</w:rPr>
        <w:t>Сведения о движении нефинансовых активов отражены в ф. 0503168 по бюджетной деятельности. Наличие основных средств на 01 января 2023 года по счету 010100000 - 1 718 906,89 руб.  на конец года 1 735 220,75 руб.  В течение года было безвозмездное поступление моноблока - 21 303,86 руб., выбытие триммера на сумму 4990,00.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личие материальных запасов на счете 010500000 нет. В течение года поступление материальных запасов сложилось на сумму 24 094,00 руб., выбытие на сумму 24 094,00 руб.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статки по счету 010800000 «Нефинансовые активы имущества казны» на начало 2023 года были на сумму 15 292 633,42 руб., на конец года 15 223 233,42 руб. В течение года было поступление памятной доски на сумму 11 000,00 руб., выбытие составило на сумму 80 400,00 руб., списан приватизированный дом.                     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 </w:t>
      </w:r>
      <w:r>
        <w:rPr>
          <w:rFonts w:cs="Times New Roman" w:ascii="Times New Roman" w:hAnsi="Times New Roman"/>
          <w:color w:val="000000"/>
          <w:sz w:val="24"/>
        </w:rPr>
        <w:t>На балансе администрации Никольского сельского поселения имеются 2 квартиры площадью 78,9 кв.м в благоустроенном жилом доме д. Пиштань,  в течение года уплачивались взносы на капитальный ремонт общего имущества многоквартирных домов, а работа не проведена, поэтому в балансе формы 0503130 на счете 140150000 «Расходы будущих периодов» остаток суммы составляет 84 218,11 рублей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        </w:t>
      </w:r>
      <w:r>
        <w:rPr>
          <w:rFonts w:cs="Times New Roman" w:ascii="Times New Roman" w:hAnsi="Times New Roman"/>
          <w:color w:val="000000"/>
          <w:sz w:val="24"/>
        </w:rPr>
        <w:t>Сведения о дебиторской и кредиторской задолженности приведены в ф. 0503169 по бюджетной деятельности. Сведения по дебиторской и кредиторской задолженности по данным отчетности УФНС России по счету 120511 и на начало и на конец отчетного года отражены в</w:t>
      </w:r>
      <w:r>
        <w:rPr>
          <w:rFonts w:cs="Times New Roman" w:ascii="Times New Roman" w:hAnsi="Times New Roman"/>
          <w:b/>
          <w:color w:val="000000"/>
          <w:sz w:val="24"/>
        </w:rPr>
        <w:t xml:space="preserve"> форме 0503169.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</w:rPr>
        <w:t xml:space="preserve">По требованию к участнику о предоставлении денежной компенсации согласно соглашения об отступном ООО «МП» ЖКХ» перечислено 7500,00 рублей данные отражены в </w:t>
      </w:r>
      <w:r>
        <w:rPr>
          <w:rFonts w:cs="Times New Roman" w:ascii="Times New Roman" w:hAnsi="Times New Roman"/>
          <w:b/>
          <w:color w:val="000000"/>
          <w:sz w:val="24"/>
        </w:rPr>
        <w:t>форме 0503171.   </w:t>
      </w:r>
      <w:r>
        <w:rPr>
          <w:rFonts w:cs="Times New Roman" w:ascii="Times New Roman" w:hAnsi="Times New Roman"/>
          <w:color w:val="000000"/>
          <w:sz w:val="24"/>
        </w:rPr>
        <w:t xml:space="preserve">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spacing w:before="240" w:after="240"/>
        <w:ind w:firstLine="72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5. «Прочие вопросы деятельности   субъекта бюджетной отчетности»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 </w:t>
      </w:r>
      <w:r>
        <w:rPr>
          <w:rFonts w:cs="Times New Roman" w:ascii="Times New Roman" w:hAnsi="Times New Roman"/>
          <w:color w:val="000000"/>
          <w:sz w:val="24"/>
        </w:rPr>
        <w:t xml:space="preserve">Бухгалтер-финансист руководствуется в своей работе действующим законодательством, постановлениями и распоряжениями вышестоящих организаций, администрации, учетной политикой администрации. Бюджетный учет осуществляется по рабочему плану счетов, утвержденному распоряжением по учетной политике в соответствии с приказом Минфина РФ 06.12.2010 № 162н. </w:t>
      </w:r>
    </w:p>
    <w:p>
      <w:pPr>
        <w:pStyle w:val="Normal"/>
        <w:spacing w:before="240" w:after="240"/>
        <w:ind w:firstLine="5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Таблица 1 "Сведения о направлениях деятельности"</w:t>
      </w:r>
      <w:r>
        <w:rPr>
          <w:rFonts w:cs="Times New Roman" w:ascii="Times New Roman" w:hAnsi="Times New Roman"/>
          <w:color w:val="000000"/>
          <w:sz w:val="24"/>
        </w:rPr>
        <w:t xml:space="preserve"> не представлена в виду отсутствия показателей.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ведения об основных направлениях учетной политики отражены в таблице 4.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 </w:t>
      </w:r>
      <w:r>
        <w:rPr>
          <w:rFonts w:cs="Times New Roman" w:ascii="Times New Roman" w:hAnsi="Times New Roman"/>
          <w:b/>
          <w:color w:val="000000"/>
          <w:sz w:val="24"/>
        </w:rPr>
        <w:t>Таблица 6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"Сведения о проведении инвентаризаций"</w:t>
      </w:r>
      <w:r>
        <w:rPr>
          <w:rFonts w:cs="Times New Roman" w:ascii="Times New Roman" w:hAnsi="Times New Roman"/>
          <w:color w:val="000000"/>
          <w:sz w:val="24"/>
        </w:rPr>
        <w:t xml:space="preserve"> не представлена в виду отсутствия показателей. 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нвентаризация проведена по состоянию на 01.11.2023г. В ходе проведения ревизий и инвентаризации нарушений в использовании средств не обнаружено.</w:t>
      </w:r>
    </w:p>
    <w:p>
      <w:pPr>
        <w:pStyle w:val="Normal"/>
        <w:spacing w:before="240" w:after="240"/>
        <w:ind w:firstLine="5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Форма 0503166</w:t>
      </w:r>
      <w:r>
        <w:rPr>
          <w:rFonts w:cs="Times New Roman" w:ascii="Times New Roman" w:hAnsi="Times New Roman"/>
          <w:color w:val="000000"/>
          <w:sz w:val="24"/>
        </w:rPr>
        <w:t xml:space="preserve"> "Сведения об исполнении мероприятий в рамках целевых программ" по бюджетной деятельности   не представлена в виду отсутствия показателей.</w:t>
      </w:r>
    </w:p>
    <w:p>
      <w:pPr>
        <w:pStyle w:val="Normal"/>
        <w:spacing w:before="240" w:after="240"/>
        <w:ind w:firstLine="5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Форма 0503167</w:t>
      </w:r>
      <w:r>
        <w:rPr>
          <w:rFonts w:cs="Times New Roman" w:ascii="Times New Roman" w:hAnsi="Times New Roman"/>
          <w:color w:val="000000"/>
          <w:sz w:val="24"/>
        </w:rPr>
        <w:t xml:space="preserve"> "Сведения о целевых иностранных кредитах" по бюджетной деятельности   не представлена в виду отсутствия показателей. </w:t>
      </w:r>
    </w:p>
    <w:p>
      <w:pPr>
        <w:pStyle w:val="Normal"/>
        <w:spacing w:before="240" w:after="240"/>
        <w:ind w:firstLine="5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Форма 0503172 </w:t>
      </w:r>
      <w:r>
        <w:rPr>
          <w:rFonts w:cs="Times New Roman" w:ascii="Times New Roman" w:hAnsi="Times New Roman"/>
          <w:color w:val="000000"/>
          <w:sz w:val="24"/>
        </w:rPr>
        <w:t>"Сведения о государственном (муниципальном) долге, предоставленных бюджетных кредитах" по бюджетной деятельности   не представлена в виду отсутствия показателей.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     </w:t>
      </w:r>
      <w:r>
        <w:rPr>
          <w:rFonts w:cs="Times New Roman" w:ascii="Times New Roman" w:hAnsi="Times New Roman"/>
          <w:b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"Сведения об изменении остатков валюты баланса (бюджетная деятельность)" представлена в </w:t>
      </w:r>
      <w:r>
        <w:rPr>
          <w:rFonts w:cs="Times New Roman" w:ascii="Times New Roman" w:hAnsi="Times New Roman"/>
          <w:b/>
          <w:color w:val="000000"/>
          <w:sz w:val="24"/>
        </w:rPr>
        <w:t>Форме 0503173</w:t>
      </w:r>
      <w:r>
        <w:rPr>
          <w:rFonts w:cs="Times New Roman" w:ascii="Times New Roman" w:hAnsi="Times New Roman"/>
          <w:color w:val="000000"/>
          <w:sz w:val="24"/>
        </w:rPr>
        <w:t>. 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      </w:t>
      </w:r>
      <w:r>
        <w:rPr>
          <w:rFonts w:cs="Times New Roman" w:ascii="Times New Roman" w:hAnsi="Times New Roman"/>
          <w:b/>
          <w:color w:val="000000"/>
          <w:sz w:val="24"/>
        </w:rPr>
        <w:t xml:space="preserve">Форма 0503174 </w:t>
      </w:r>
      <w:r>
        <w:rPr>
          <w:rFonts w:cs="Times New Roman" w:ascii="Times New Roman" w:hAnsi="Times New Roman"/>
          <w:color w:val="000000"/>
          <w:sz w:val="24"/>
        </w:rPr>
        <w:t>"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" не представлена в виду отсутствия показателей.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       </w:t>
      </w:r>
      <w:r>
        <w:rPr>
          <w:rFonts w:cs="Times New Roman" w:ascii="Times New Roman" w:hAnsi="Times New Roman"/>
          <w:b/>
          <w:color w:val="000000"/>
          <w:sz w:val="24"/>
        </w:rPr>
        <w:t>Форма 0503175</w:t>
      </w:r>
      <w:r>
        <w:rPr>
          <w:rFonts w:cs="Times New Roman" w:ascii="Times New Roman" w:hAnsi="Times New Roman"/>
          <w:color w:val="000000"/>
          <w:sz w:val="24"/>
        </w:rPr>
        <w:t xml:space="preserve"> "Сведения о принятых и неисполненных обязательствах получателя бюджетных средств" не представлена в виду отсутствия показателей.                                   </w:t>
      </w:r>
    </w:p>
    <w:p>
      <w:pPr>
        <w:pStyle w:val="Normal"/>
        <w:spacing w:before="240" w:after="240"/>
        <w:ind w:firstLine="5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Форма 0503190</w:t>
      </w:r>
      <w:r>
        <w:rPr>
          <w:rFonts w:cs="Times New Roman" w:ascii="Times New Roman" w:hAnsi="Times New Roman"/>
          <w:color w:val="000000"/>
          <w:sz w:val="24"/>
        </w:rPr>
        <w:t xml:space="preserve"> "Сведения о вложениях в объекты недвижимого имущества, объектах незавершенного строительства" по бюджетной деятельности   не представлена в виду отсутствия показателей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Форма 0503296</w:t>
      </w:r>
      <w:r>
        <w:rPr>
          <w:rFonts w:cs="Times New Roman" w:ascii="Times New Roman" w:hAnsi="Times New Roman"/>
          <w:color w:val="000000"/>
          <w:sz w:val="24"/>
        </w:rPr>
        <w:t xml:space="preserve"> "Сведения об исполнении судебных решений по денежным обязательствам" не предоставлена в виду отсутствия показателе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Богданов Павел Александрович 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Шерстобитова Валентина Изосим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"____"   ____________ 20____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подписан электронной подписью. Дата представления 30.01.2024</w:t>
        <w:br/>
        <w:t xml:space="preserve">Ответственный(Богданов Павел Александрович, Действителен: с 25.10.2023 по 17.01.2025)        </w:t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54:00Z</dcterms:created>
  <dc:creator/>
  <dc:description/>
  <cp:keywords/>
  <dc:language>en-US</dc:language>
  <cp:lastModifiedBy>Никола</cp:lastModifiedBy>
  <dcterms:modified xsi:type="dcterms:W3CDTF">2024-03-26T06:32:00Z</dcterms:modified>
  <cp:revision>12</cp:revision>
  <dc:subject/>
  <dc:title/>
</cp:coreProperties>
</file>