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6.07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9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9.12.2023 № 65 (в редакции от 18.01.2024 № 72, от 26.02.2024 № 76, от 22.03.2024 № 78, от 21.05.2024 № 89) «О бюджете муниципального образования Никольское сельское поселение Яранского района Кировской области на 2024 год и на плановый период 2025 и 2026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3 № 65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4 год и на плановый период 2025 и 2026 годов» (далее - решение) следующие изменения: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3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1.5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4-07-25T06:37:00Z</dcterms:modified>
  <cp:revision>154</cp:revision>
  <dc:subject/>
  <dc:title> </dc:title>
</cp:coreProperties>
</file>