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1.05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8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9.12.2023 № 65 (в редакции от 18.01.2024 № 72, от 26.02.2024 № 76, от 22.03.2024 № 78) «О бюджете муниципального образования Никольское сельское поселение Яранского района Кировской области на 2024 год и на плановый период 2025 и 2026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3 № 65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4 год и на плановый период 2025 и 2026 годов» (далее - решение) следующие изменения: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2. Приложение 2 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3. Приложение 5 утвердить в новой редакции. Прилагается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-195"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4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5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Татьяна Токтаева</cp:lastModifiedBy>
  <cp:lastPrinted>2021-11-03T09:35:00Z</cp:lastPrinted>
  <dcterms:modified xsi:type="dcterms:W3CDTF">2024-05-21T06:06:00Z</dcterms:modified>
  <cp:revision>152</cp:revision>
  <dc:subject/>
  <dc:title> </dc:title>
</cp:coreProperties>
</file>