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8.01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7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4 год и на плановый период 2025 и 2026 годов» (далее - решение) следующие изменения:  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1. Во втором абзаце части 3 статьи 3 решения цифры «487,0» заменить цифрами «892,0».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4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autoSpaceDE w:val="false"/>
        <w:ind w:left="-195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6. Приложение 8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7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8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риложение 10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10. Приложение 13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4-01-17T06:05:00Z</dcterms:modified>
  <cp:revision>135</cp:revision>
  <dc:subject/>
  <dc:title> </dc:title>
</cp:coreProperties>
</file>