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8.12.2023     № 65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4 год и на плановый период 2025 и 2026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4 году и плановом периоде 2025 и 2026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3-12-18T06:32:00Z</dcterms:modified>
  <cp:revision>58</cp:revision>
  <dc:subject/>
  <dc:title>                                                                                             Утверждены</dc:title>
</cp:coreProperties>
</file>