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2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32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487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501,7 тыс. рублей и на 2026 год в сумме 505,4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5 год в сумме 56,2 тыс. рублей и на 2026 год в сумме 116,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 и на 2026 год в сумме 3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4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4,6 тыс. рублей и на 2026 год в сумме 4,6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4 год </w:t>
      </w:r>
      <w:r>
        <w:rPr>
          <w:rFonts w:cs="Times New Roman"/>
          <w:sz w:val="28"/>
          <w:szCs w:val="28"/>
        </w:rPr>
        <w:t>и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3-12-21T10:13:00Z</cp:lastPrinted>
  <dcterms:modified xsi:type="dcterms:W3CDTF">2023-12-21T07:13:00Z</dcterms:modified>
  <cp:revision>100</cp:revision>
  <dc:subject/>
  <dc:title> </dc:title>
</cp:coreProperties>
</file>