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НИКОЛЬСКАЯ СЕЛЬСКАЯ ДУМА</w:t>
      </w:r>
    </w:p>
    <w:p>
      <w:pPr>
        <w:pStyle w:val="Normal"/>
        <w:jc w:val="center"/>
        <w:rPr/>
      </w:pPr>
      <w:r>
        <w:rPr/>
        <w:t>Яранского района Кировской области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27.11.2023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Никол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62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внесении изменений в решение Никольской сельской Думы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6.12.2022 № 28 (в редакции от 15.02.2023 № 33, от 27.04.2023 № 43, от 23.05.2023 № 45, от 30.06.2023 № 51, от 28.07.2023 № 52, от 28.09.2023 № 55) «О бюджете муниципального образования Никольское сельское поселение Яранского района Кировской области на 2023 год и на плановый период 2024 и 2025 годов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5 Устава муниципального образования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Никольской сельской Думы от 21.01.2008 № 21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ольской сельской Думы от 20.01.2020 № 131, Николь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left="708" w:hanging="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нести в решение Николь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16.12.2022 № 28 «О бюджете муниципального образования Николь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3 год и на плановый период 2024 и 2025 годов» (далее - решение)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        </w:t>
      </w:r>
      <w:r>
        <w:rPr>
          <w:rFonts w:cs="Times New Roman"/>
          <w:bCs/>
          <w:sz w:val="28"/>
          <w:szCs w:val="28"/>
        </w:rPr>
        <w:t>1.2. В пункте 1 статьи 7 цифры «4,6» заменить цифрами «1,2».</w:t>
      </w:r>
    </w:p>
    <w:p>
      <w:pPr>
        <w:pStyle w:val="Normal"/>
        <w:spacing w:lineRule="auto" w:line="276"/>
        <w:ind w:left="708" w:hanging="0"/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1.3. Приложение 2 утвердить в новой редакции. Прилагается.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1.4. Приложение 5 утвердить в новой редакции. Прилагается.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left="-195"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1.5. Приложение 7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1.6. 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ind w:firstLine="708"/>
        <w:rPr/>
      </w:pPr>
      <w:r>
        <w:rPr>
          <w:rFonts w:cs="Times New Roman"/>
          <w:sz w:val="28"/>
          <w:szCs w:val="28"/>
        </w:rPr>
        <w:t>1.7. Приложение 11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1.8. Приложение 17 утвердить в новой редакции.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Никольское сельское поселение Яранского района Кировской области.</w:t>
      </w:r>
    </w:p>
    <w:p>
      <w:pPr>
        <w:pStyle w:val="Normal"/>
        <w:ind w:firstLine="708"/>
        <w:jc w:val="both"/>
        <w:rPr>
          <w:rFonts w:cs="Times New Roman"/>
          <w:bCs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оль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Г.Рудомет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иколь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А.Богданов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Никола</cp:lastModifiedBy>
  <cp:lastPrinted>2021-11-03T09:35:00Z</cp:lastPrinted>
  <dcterms:modified xsi:type="dcterms:W3CDTF">2023-11-27T05:24:00Z</dcterms:modified>
  <cp:revision>111</cp:revision>
  <dc:subject/>
  <dc:title> </dc:title>
</cp:coreProperties>
</file>