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8.09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55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8 (в редакции от 15.02.2023 № 33, от 27.04.2023 № 43, от 23.05.2023 № 45, от 30.06.2023 № 51, от 28.07.2023 № 52) «О бюджете муниципального образования Никольское сельское поселение Яранского района Кировской области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6.12.2022 № 28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1.2. Приложение 2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3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4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1.5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1-11-03T09:35:00Z</cp:lastPrinted>
  <dcterms:modified xsi:type="dcterms:W3CDTF">2023-09-28T08:10:00Z</dcterms:modified>
  <cp:revision>104</cp:revision>
  <dc:subject/>
  <dc:title> </dc:title>
</cp:coreProperties>
</file>