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7.04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43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8 (в редакции от 15.02.2023 № 33) «О бюджете муниципального образования Никольское сельское поселение Яранского района Кировской области на 2023 год и на плановый период 2024 и 2025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6.12.2022 № 28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spacing w:lineRule="auto" w:line="276" w:before="0" w:after="240"/>
        <w:ind w:left="-195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. Во втором абзаце части 3 статьи 3 решения цифры «627,1» заменить цифрами «630,0». </w:t>
      </w:r>
    </w:p>
    <w:p>
      <w:pPr>
        <w:pStyle w:val="Normal"/>
        <w:autoSpaceDE w:val="false"/>
        <w:ind w:left="-195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2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autoSpaceDE w:val="false"/>
        <w:ind w:left="-195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1.3. Приложение 2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-195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4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5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1.6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Татьяна Токтаева</cp:lastModifiedBy>
  <cp:lastPrinted>2023-04-26T13:50:00Z</cp:lastPrinted>
  <dcterms:modified xsi:type="dcterms:W3CDTF">2023-04-26T10:50:00Z</dcterms:modified>
  <cp:revision>86</cp:revision>
  <dc:subject/>
  <dc:title> </dc:title>
</cp:coreProperties>
</file>