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  <w:gridCol w:w="318"/>
        <w:gridCol w:w="1312"/>
        <w:gridCol w:w="1788"/>
      </w:tblGrid>
      <w:tr>
        <w:trPr>
          <w:trHeight w:val="27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30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 субъекта бюджетной отчетности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77403524</w:t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84</w:t>
            </w:r>
          </w:p>
        </w:tc>
      </w:tr>
      <w:tr>
        <w:trPr>
          <w:trHeight w:val="280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2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33650440</w:t>
            </w:r>
          </w:p>
        </w:tc>
      </w:tr>
      <w:tr>
        <w:trPr>
          <w:trHeight w:val="315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1 «Организационная структура субъекта бюджетной отчетности»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Муниципальное образование Никольское сельское поселение Яранского района Кировской области (далее - муниципальное образование) включает в себя 21 населенный пункт. 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Местное самоуправление в муниципальном образовании – форма осуществления народом своей власти, обеспечивающая в пределах, установленных Конституцией Российской Федерации, федеральными и областными законам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. Приоритетными направлениями деятельности органов местного самоуправления является создание для населения благоприятной среды обитания, охрана их здоровья, обеспечение широкого доступа к образованию и культуре, социальной защиты и личной безопасности жите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</w:rPr>
        <w:t xml:space="preserve">Проведение единой бюджетно-финансовой политики в муниципальном образовании возложено на ведущего специалиста, бухгалтера – финансиста администрации Никольского сельского поселении. Бухгалтер - финансист занимается формированием бюджета муниципального образования, организует его исполнение в соответствии с бюджетным законодательством.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   </w:t>
      </w:r>
      <w:r>
        <w:rPr>
          <w:rFonts w:cs="Times New Roman" w:ascii="Times New Roman" w:hAnsi="Times New Roman"/>
          <w:color w:val="000000"/>
          <w:sz w:val="24"/>
        </w:rPr>
        <w:t>В своей работе администрация Никольского сельского поселения руководствуется следующими нормативно-правовыми актами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  </w:t>
      </w:r>
      <w:r>
        <w:rPr>
          <w:rFonts w:cs="Times New Roman" w:ascii="Times New Roman" w:hAnsi="Times New Roman"/>
          <w:color w:val="000000"/>
          <w:sz w:val="24"/>
        </w:rPr>
        <w:t>1. Бюджетный кодекс Российской Федерац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2. Федеральный закон №131-ФЗ от 06.10.2003 «Об общих принципах организации местного самоуправления в Российской Федерации»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 </w:t>
      </w:r>
      <w:r>
        <w:rPr>
          <w:rFonts w:cs="Times New Roman" w:ascii="Times New Roman" w:hAnsi="Times New Roman"/>
          <w:color w:val="000000"/>
          <w:sz w:val="24"/>
        </w:rPr>
        <w:t>3.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Федеральный закон от 06.12.2011 № 402-ФЗ «О бухгалтерском учете»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5. Положение «О бюджетном процессе в муниципальном образовании Никольское сельское поселение», утвержденное решением Никольской сельской Думы от 20.01.2020 № 131.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Приказ министерства финансов РФ от 23.12.2010 N 191н «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». </w:t>
      </w:r>
    </w:p>
    <w:p>
      <w:pPr>
        <w:pStyle w:val="Normal"/>
        <w:spacing w:before="240" w:after="240"/>
        <w:ind w:firstLine="4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Приказ министерства финансов Российской Федерации № 162н от 06.12.2010 «Об утверждении плана счетов бюджетного учета и инструкции по ее применению». </w:t>
      </w:r>
    </w:p>
    <w:p>
      <w:pPr>
        <w:pStyle w:val="Normal"/>
        <w:spacing w:before="240" w:after="240"/>
        <w:ind w:firstLine="56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Основными задачами поселения являются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Участие в разработке и реализации основных направлений единой бюджетно-финансовой политики в муниципальном образовани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Регулирование отношений между областным бюджетом, бюджетом муниципального района и бюджетом муниципального образования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Составление проекта бюджета муниципального образования в соответствии с основными направлениями бюджетной и налоговой политики, прогнозом социально-экономического развития муниципального образования, принятыми муниципальными программами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Участие в работе по совершенствованию методов бюджетного планирования, финансирования и отчетности, разработке финансовых нормативов бюджетных услуг;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5.</w:t>
      </w:r>
      <w:r>
        <w:rPr>
          <w:rFonts w:cs="Times New Roman" w:ascii="Times New Roman" w:hAnsi="Times New Roman"/>
          <w:color w:val="000000"/>
          <w:sz w:val="14"/>
        </w:rPr>
        <w:t xml:space="preserve">                  </w:t>
      </w:r>
      <w:r>
        <w:rPr>
          <w:rFonts w:cs="Times New Roman" w:ascii="Times New Roman" w:hAnsi="Times New Roman"/>
          <w:color w:val="000000"/>
          <w:sz w:val="24"/>
        </w:rPr>
        <w:t>Осуществление контроля за целевым расходованием бюджетных средств, за соблюдением финансовой дисциплины, методическое руководство за ведением бухгалтерского учета и отчетности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еречень получателей бюджетных средств муниципального образования утвержден постановлением администрации Никольского сельского поселения от 17.12.2021 № 86 «О перечне главных распорядителей и подведомственных им получателей средств бюджета поселения на 2022 год»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2 «Результаты деятельности субъекта бюджетной отчетности»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 </w:t>
      </w:r>
      <w:r>
        <w:rPr>
          <w:rFonts w:cs="Times New Roman" w:ascii="Times New Roman" w:hAnsi="Times New Roman"/>
          <w:color w:val="000000"/>
          <w:sz w:val="24"/>
        </w:rPr>
        <w:t>Основные плановые характеристики бюджета муниципального образования Никольское сельское поселения на 2022 год составляют: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доходам план в сумме 3 203 070,0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о расходам план в сумме 3 367 614,83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 дефицитом в объеме 164 544,83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2022 году удалось выполнить задачи по мобилизации доходных источников и финансовому обеспечению социальных задач муниципального образования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ходы бюджета муниципального образования (далее – доходы бюджета) за 2022 год исполнены в объеме 3 261 645,09 руб., что составляет 101,8 % к уточненным годовым бюджетным назначениям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оля собственных доходов в общем объеме поступлений составила 40,7 % или 1 305 145,09 руб., удельный вес безвозмездных поступлений от других бюджетов бюджетной системы Российской Федерации – 59,3 % или 1 956 500,00 руб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Значительная часть налоговых и неналоговых доходов обеспечена поступлением:  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доходы от уплаты акцизов в сумме -469 542,28 руб.</w:t>
      </w:r>
    </w:p>
    <w:p>
      <w:pPr>
        <w:pStyle w:val="Normal"/>
        <w:spacing w:before="240" w:after="240"/>
        <w:ind w:left="92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- налога на доходы физических лиц в сумме -197 925,48 руб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    </w:t>
      </w:r>
      <w:r>
        <w:rPr>
          <w:rFonts w:cs="Times New Roman" w:ascii="Times New Roman" w:hAnsi="Times New Roman"/>
          <w:color w:val="000000"/>
          <w:sz w:val="24"/>
        </w:rPr>
        <w:t>-налог на имущество физических лиц в сумме-40 887,53 руб.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       </w:t>
      </w:r>
      <w:r>
        <w:rPr>
          <w:rFonts w:cs="Times New Roman" w:ascii="Times New Roman" w:hAnsi="Times New Roman"/>
          <w:color w:val="000000"/>
          <w:sz w:val="24"/>
        </w:rPr>
        <w:t>- земельного налога в сумме – 434 953,17 руб.</w:t>
      </w:r>
    </w:p>
    <w:p>
      <w:pPr>
        <w:pStyle w:val="Normal"/>
        <w:spacing w:before="240" w:after="240"/>
        <w:ind w:left="92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-госпошлина-  6 200,00 руб. </w:t>
      </w:r>
    </w:p>
    <w:p>
      <w:pPr>
        <w:pStyle w:val="Normal"/>
        <w:spacing w:before="240" w:after="240"/>
        <w:ind w:left="92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аренды земли в сумме - 28 201,40 руб.   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           </w:t>
      </w:r>
      <w:r>
        <w:rPr>
          <w:rFonts w:cs="Times New Roman" w:ascii="Times New Roman" w:hAnsi="Times New Roman"/>
          <w:color w:val="000000"/>
          <w:sz w:val="24"/>
        </w:rPr>
        <w:t>-доходы, полученные от сдачи имущества в аренду-53 658,12 руб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          </w:t>
      </w:r>
      <w:r>
        <w:rPr>
          <w:rFonts w:cs="Times New Roman" w:ascii="Times New Roman" w:hAnsi="Times New Roman"/>
          <w:color w:val="000000"/>
          <w:sz w:val="24"/>
        </w:rPr>
        <w:t>-поступления от найма помещения- 73 777,11 руб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>Расходы бюджета муниципального образования за 2022 год исполнены на 96,2 % уточненного годового плана, что в сумме составляет 3 238 467,02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 целью повышения эффективности расходования бюджетных средств утверждены лимиты потребления тепловой и электрической энергии, расходы на ТБО, водоснабжение. Расходы на содержание органов местного самоуправления администрации поселения приведены в соответствие с утвержденным нормативом Правительства Кировской области № 593-П от 07.11.2022г.                                                                                                         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 счет средств бюджета поселения в 2022г. было реализовано 4 муниципальные программы: 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1. МП «Развитие муниципального управления» Предусмотрено 2 601 548,15 руб., израсходовано 2 601 548,15 руб., или 100%.           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МП «Управление муниципальным имуществом» Предусмотрено 34 393,57 руб., израсходовано 34 393,57 руб., или 100%.                                                                                                        3. МП «Развитие жилищно-коммунального комплекса» Предусмотрено 141673,11 руб., израсходовано 141 673,11 руб., или 100%.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4. МП «Развитие транспортной инфраструктуры» Предусмотрено 590 000,00 руб., израсходовано 460 852,19 руб., или 78,1%.</w:t>
      </w:r>
    </w:p>
    <w:p>
      <w:pPr>
        <w:pStyle w:val="Normal"/>
        <w:spacing w:lineRule="auto" w:line="276"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ою деятельность муниципальное образование осуществляло в рамках наделенных полномочий в соответствии с утвержденной ведомственной структурой расходов бюджета поселения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Одним из направлений реализации мероприятий, направленных на повышение эффективности расходов бюджета муниципального образования явилось внедрение муниципальных заданий на основе требований к качеству муниципальных услуг, повышение качества предоставления муниципальных услуг.</w:t>
      </w:r>
    </w:p>
    <w:p>
      <w:pPr>
        <w:pStyle w:val="Normal"/>
        <w:spacing w:before="240" w:after="240"/>
        <w:ind w:firstLine="56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Раздел 3. Анализ отчета об исполнении бюджета  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едения об исполнении текстовых статей решения о бюджете муниципального образования приведены в таблице № 3 пояснительной записки.</w:t>
      </w:r>
    </w:p>
    <w:p>
      <w:pPr>
        <w:pStyle w:val="Normal"/>
        <w:spacing w:before="240" w:after="24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                                                                   </w:t>
      </w:r>
      <w:r>
        <w:rPr>
          <w:rFonts w:cs="Times New Roman" w:ascii="Times New Roman" w:hAnsi="Times New Roman"/>
          <w:color w:val="000000"/>
          <w:sz w:val="24"/>
        </w:rPr>
        <w:t>Таблица 3                                         </w:t>
      </w:r>
    </w:p>
    <w:p>
      <w:pPr>
        <w:pStyle w:val="Normal"/>
        <w:spacing w:before="240" w:after="24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           </w:t>
      </w:r>
      <w:r>
        <w:rPr>
          <w:rFonts w:cs="Times New Roman" w:ascii="Times New Roman" w:hAnsi="Times New Roman"/>
          <w:b/>
          <w:color w:val="000000"/>
          <w:sz w:val="24"/>
        </w:rPr>
        <w:t xml:space="preserve">Сведения об исполнении текстовых статей закона (решения) о бюджете 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2531"/>
        <w:gridCol w:w="2081"/>
      </w:tblGrid>
      <w:tr>
        <w:trPr>
          <w:trHeight w:val="822" w:hRule="atLeast"/>
        </w:trPr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татьи решения о бюджете</w:t>
            </w:r>
          </w:p>
        </w:tc>
        <w:tc>
          <w:tcPr>
            <w:tcW w:w="2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исполнения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неисполнения</w:t>
            </w:r>
          </w:p>
        </w:tc>
      </w:tr>
      <w:tr>
        <w:trPr>
          <w:trHeight w:val="383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903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атья 1. </w:t>
            </w:r>
            <w:r>
              <w:rPr>
                <w:rFonts w:cs="Times New Roman" w:ascii="Times New Roman" w:hAnsi="Times New Roman"/>
                <w:color w:val="000000"/>
              </w:rPr>
              <w:t>Утвердить основные характеристики бюджета муниципального образования Никольское сельское  поселение (бюджет поселения) на 2022год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общий объем доходов бюджета поселения в сумме                      3 203,1тыс.руб.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61,6 тыс. руб.</w:t>
            </w:r>
          </w:p>
        </w:tc>
        <w:tc>
          <w:tcPr>
            <w:tcW w:w="208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указаны в разделе 2 пояснительной записки об исполнении бюджета муниципального образования Никольское сельское поселение</w:t>
            </w:r>
          </w:p>
        </w:tc>
      </w:tr>
      <w:tr>
        <w:trPr>
          <w:trHeight w:val="1445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общий объем расходов бюджета поселения в сумме                    3 367,6тыс.руб.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38,5 тыс. руб.</w:t>
            </w:r>
          </w:p>
        </w:tc>
        <w:tc>
          <w:tcPr>
            <w:tcW w:w="20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дефицит (профицит) бюджета поселения в сумме 164,5тыс.руб.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цит  23,1 тыс.руб. 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, фактически сложившихся на 01.01.2022 и 01.01.2023</w:t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2.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дить  в пределах общего объема доходов бюджета поселения, установленного статьей 1 настоящего Решения,  объемы поступления налоговых и неналоговых доходов общей суммой и по статьям классификации доходов бюджета, а также  объемы безвозмездных поступлений по подстатьям классификации доходов бюджетов на 2022 год согласно приложению 2 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3 203,1 тыс.руб., исполнено          3 261,6 тыс.руб. или   101,8 %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3 .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дить  в пределах общего объёма расходов бюджета поселения. установленного статьёй 1 настоящего решения, распределение бюджетных ассигнований  по разделам и подразделам классификации расходов бюджетов  на 2022 год согласно приложению 4 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3 367,6 тыс.руб., исполнено          3 238,5тыс.руб. или   96,2 %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3.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дить  в пределах общего объёма расходов бюджета поселения. установленного статьёй 1 настоящего решения, распределение бюджетных ассигнований  по целевым статьям (муниципальным программам и непрограммным направлениям деятельности),группам видов расходов классификации расходов бюджетов поселения  на 2022 год согласно приложению 5 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3 367,6 тыс.руб. исполнено          3 238,5тыс.руб. или  96,2 %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ложилась в связи с фактическим объемом выполненных работ, оказанных услуг.</w:t>
            </w:r>
          </w:p>
        </w:tc>
      </w:tr>
      <w:tr>
        <w:trPr>
          <w:trHeight w:val="1695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3.</w:t>
            </w:r>
            <w:r>
              <w:rPr>
                <w:rFonts w:cs="Times New Roman" w:ascii="Times New Roman" w:hAnsi="Times New Roman"/>
                <w:color w:val="000000"/>
              </w:rPr>
              <w:t xml:space="preserve"> Утвердить ведомственную структуру расходов бюджета поселения на 2022 год  согласно приложению 6  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 3 367,6 тыс.руб. исполнено          3 238,5тыс.руб. или  96,2 %</w:t>
              <w:br/>
              <w:br/>
              <w:br/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сложилась в связи с фактическим объемом выполненных работ, оказанных услуг.</w:t>
            </w:r>
          </w:p>
        </w:tc>
      </w:tr>
      <w:tr>
        <w:trPr>
          <w:trHeight w:val="480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атья 3. </w:t>
            </w:r>
            <w:r>
              <w:rPr>
                <w:rFonts w:cs="Times New Roman" w:ascii="Times New Roman" w:hAnsi="Times New Roman"/>
                <w:color w:val="000000"/>
              </w:rPr>
              <w:t>Утвердить перечень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убличных нормативных обязательств, подлежащих исполнению за счет средств бюджета поселения на 2022 год согласно приложению 7 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 447,6тыс.руб.  исполнено 447,6тыс.руб. или 100%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4</w:t>
            </w:r>
            <w:r>
              <w:rPr>
                <w:rFonts w:cs="Times New Roman" w:ascii="Times New Roman" w:hAnsi="Times New Roman"/>
                <w:color w:val="000000"/>
              </w:rPr>
              <w:t>. Утвердить источники финансирования дефицита бюджета поселения на 2022 год согласно приложению 9 к настоящему решени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        164,5тыс.руб. исполнено 23,2 тыс.руб.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, фактически сложившихся на 01.01.2022  и 01.01.2023</w:t>
            </w:r>
          </w:p>
        </w:tc>
      </w:tr>
      <w:tr>
        <w:trPr>
          <w:trHeight w:val="495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атья 5.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овить предельный объем муниципального внутреннего долга муниципального образования Никольское сельское поселение на 2022 год равным нул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6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атья 7. </w:t>
            </w:r>
            <w:r>
              <w:rPr>
                <w:rFonts w:cs="Times New Roman" w:ascii="Times New Roman" w:hAnsi="Times New Roman"/>
                <w:color w:val="000000"/>
              </w:rPr>
      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из бюджета сельского поселения на 2022 год 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плане  1,2 тыс.руб. исполнено  1,2 тыс.руб. или  100 %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br/>
            </w:r>
          </w:p>
        </w:tc>
      </w:tr>
      <w:tr>
        <w:trPr>
          <w:trHeight w:val="922" w:hRule="atLeast"/>
        </w:trPr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ить верхний предел муниципального внутреннего долга муниципального образования Никольское сельское поселение на 1 января 2023 равным нулю</w:t>
            </w:r>
          </w:p>
        </w:tc>
        <w:tc>
          <w:tcPr>
            <w:tcW w:w="2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хний предел равен нулю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 xml:space="preserve">Сведения об исполнении бюджета муниципального образования приведены в </w:t>
      </w:r>
      <w:r>
        <w:rPr>
          <w:rFonts w:cs="Times New Roman" w:ascii="Times New Roman" w:hAnsi="Times New Roman"/>
          <w:b/>
          <w:color w:val="000000"/>
          <w:sz w:val="24"/>
        </w:rPr>
        <w:t>ф. 0503164</w:t>
      </w:r>
      <w:r>
        <w:rPr>
          <w:rFonts w:cs="Times New Roman" w:ascii="Times New Roman" w:hAnsi="Times New Roman"/>
          <w:color w:val="000000"/>
          <w:sz w:val="24"/>
        </w:rPr>
        <w:t xml:space="preserve">. Доходы утверждены в сумме 3 203 070,00 руб. Поступление составило 3 261 645,09 руб. Исполнение составило 101,8 %. Расходы бюджета утверждены в сумме 3 367 614,83 руб., исполнено в сумме 3 238 467,02 руб. Исполнение составило 96,2 %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оведенные бюджетные ассигнования отличаются от лимитов бюджетных обязательств по расходам бюджета поселения. Лимиты бюджетных обязательств по расходам на исполнение публичных нормативных обязательств не утверждаются. Разница составляет 447 627,48 рублей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статках денежных средств на счетах получателя средств бюджета отражены в форме 0503178 по бюджетной деятельности на начало 2022 года остаток составил 179 088,00 рублей., на конец года – 202 266,07 рублей.                                                                      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  </w:t>
      </w:r>
      <w:r>
        <w:rPr>
          <w:rFonts w:cs="Times New Roman" w:ascii="Times New Roman" w:hAnsi="Times New Roman"/>
          <w:b/>
          <w:color w:val="000000"/>
          <w:sz w:val="24"/>
        </w:rPr>
        <w:t>Раздел 4. «Анализ показателей бухгалтерской отчетности субъекта бюджетной отчетности»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  <w:r>
        <w:rPr>
          <w:rFonts w:cs="Times New Roman" w:ascii="Times New Roman" w:hAnsi="Times New Roman"/>
          <w:color w:val="000000"/>
          <w:sz w:val="24"/>
        </w:rPr>
        <w:t>Сведения о движении нефинансовых активов отражены в ф. 0503168 по бюджетной деятельности. Наличие основных средств на 01 января 2022 года по счету 010100000 - 1 708 406,89 руб.  на конец года 1 718 906,89 руб.  В течение года приобретен принтер - 10 500,00 руб., выбытия не было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Наличие материальных запасов на счете 010500000 нет. В течение года поступление материальных запасов сложилось на сумму 39 178,40 руб., выбытие на сумму 39 178,40 руб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статки по счету 010800000 «Нефинансовые активы имущества казны» на начало 2022 года были на сумму 15 587 063,56 руб., на конец года 15 292 633,42 руб. В течение года было безвозмездное поступление гидротехнического сооружения Пиштанского пруда на р. Пиштань на сумму 88 426,41 руб., выбытие составило на сумму 382 856,55 руб., передана автономная (локальная) канализация в муниципальную собственность района.                     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</w:rPr>
        <w:t>На балансе администрации Никольского сельского поселения имеются 2 квартиры площадью 78,9 кв.м в благоустроенном жилом доме д. Пиштань,  в течение года уплачивались взносы на капитальный ремонт общего имущества многоквартирных домов, а работа не проведена, поэтому в балансе формы 0503130 на счете 140150000 «Расходы будущих периодов» остаток суммы составляет 75 752,14 руб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       </w:t>
      </w:r>
      <w:r>
        <w:rPr>
          <w:rFonts w:cs="Times New Roman" w:ascii="Times New Roman" w:hAnsi="Times New Roman"/>
          <w:color w:val="000000"/>
          <w:sz w:val="24"/>
        </w:rPr>
        <w:t>Сведения о дебиторской и кредиторской задолженности приведены в ф. 0503169 по бюджетной деятельности. Сведения по дебиторской и кредиторской задолженности по данным отчетности УФНС России по Кировской области по счету 120511 и на начало и на конец отчетного года отражены в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форме 0503169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         </w:t>
      </w:r>
      <w:r>
        <w:rPr>
          <w:rFonts w:cs="Times New Roman" w:ascii="Times New Roman" w:hAnsi="Times New Roman"/>
          <w:color w:val="000000"/>
          <w:sz w:val="24"/>
        </w:rPr>
        <w:t xml:space="preserve">По требованию к участнику о предоставлении денежной компенсации согласно соглашения об отступном ООО «МП» ЖКХ» перечислено 7500,00 рублей данные отражены в </w:t>
      </w:r>
      <w:r>
        <w:rPr>
          <w:rFonts w:cs="Times New Roman" w:ascii="Times New Roman" w:hAnsi="Times New Roman"/>
          <w:b/>
          <w:color w:val="000000"/>
          <w:sz w:val="24"/>
        </w:rPr>
        <w:t>форме 0503171.   </w:t>
      </w:r>
      <w:r>
        <w:rPr>
          <w:rFonts w:cs="Times New Roman" w:ascii="Times New Roman" w:hAnsi="Times New Roman"/>
          <w:color w:val="000000"/>
          <w:sz w:val="24"/>
        </w:rPr>
        <w:t xml:space="preserve">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before="240" w:after="240"/>
        <w:ind w:firstLine="72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дел 5. «Прочие вопросы деятельности   субъекта бюджетной отчетности»                                                                             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 </w:t>
      </w:r>
      <w:r>
        <w:rPr>
          <w:rFonts w:cs="Times New Roman" w:ascii="Times New Roman" w:hAnsi="Times New Roman"/>
          <w:color w:val="000000"/>
          <w:sz w:val="24"/>
        </w:rPr>
        <w:t xml:space="preserve">Бухгалтер-финансист руководствуется в своей работе действующим законодательством, постановлениями и распоряжениями вышестоящих организаций, администрации, учетной политикой администрации. Бюджетный учет осуществляется по рабочему плану счетов, утвержденному распоряжением по учетной политике в соответствии с приказом Минфина РФ 06.12.2010 № 162н. 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1 "Сведения о направлениях деятельности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показателей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Сведения об основных направлениях учетной политики отражены в таблице 4.</w:t>
      </w:r>
    </w:p>
    <w:p>
      <w:pPr>
        <w:pStyle w:val="Normal"/>
        <w:spacing w:before="240" w:after="240"/>
        <w:ind w:firstLine="5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Бухгалтером-финансистом ежемесячно проводятся ревизии кассы, ежегодно годовая инвентаризация. Инвентаризация проведена по состоянию на 01.11.2022г. В ходе проведения ревизий и инвентаризации нарушений в использовании средств не обнаружено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Таблица 6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"Сведения о проведении инвентаризаций"</w:t>
      </w:r>
      <w:r>
        <w:rPr>
          <w:rFonts w:cs="Times New Roman" w:ascii="Times New Roman" w:hAnsi="Times New Roman"/>
          <w:color w:val="000000"/>
          <w:sz w:val="24"/>
        </w:rPr>
        <w:t xml:space="preserve"> не представлена в виду отсутствия показателей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Форма 0503166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б исполнении мероприятий в рамках целевых программ" по бюджетной деятельности   не представлена в виду отсутствия показателей.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Форма 0503167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целевых иностранных кредитах" по бюджетной деятельности   не представлена в виду отсутствия показателей.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Форма 0503172 </w:t>
      </w:r>
      <w:r>
        <w:rPr>
          <w:rFonts w:cs="Times New Roman" w:ascii="Times New Roman" w:hAnsi="Times New Roman"/>
          <w:color w:val="000000"/>
          <w:sz w:val="24"/>
        </w:rPr>
        <w:t>"Сведения о государственном (муниципальном) долге, предоставленных бюджетных кредитах" по бюджетной деятельности   не представлена в виду отсутствия показателей.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 </w:t>
      </w:r>
      <w:r>
        <w:rPr>
          <w:rFonts w:cs="Times New Roman" w:ascii="Times New Roman" w:hAnsi="Times New Roman"/>
          <w:b/>
          <w:color w:val="000000"/>
          <w:sz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</w:rPr>
        <w:t>Форма 0503173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б изменении остатков валюты баланса (бюджетная деятельность)" не представлена в виду отсутствия показателей. 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   </w:t>
      </w:r>
      <w:r>
        <w:rPr>
          <w:rFonts w:cs="Times New Roman" w:ascii="Times New Roman" w:hAnsi="Times New Roman"/>
          <w:b/>
          <w:color w:val="000000"/>
          <w:sz w:val="24"/>
        </w:rPr>
        <w:t xml:space="preserve">Форма 0503174 </w:t>
      </w:r>
      <w:r>
        <w:rPr>
          <w:rFonts w:cs="Times New Roman" w:ascii="Times New Roman" w:hAnsi="Times New Roman"/>
          <w:color w:val="000000"/>
          <w:sz w:val="24"/>
        </w:rPr>
        <w:t>"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" не представлена в виду отсутствия показателей.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     </w:t>
      </w:r>
      <w:r>
        <w:rPr>
          <w:rFonts w:cs="Times New Roman" w:ascii="Times New Roman" w:hAnsi="Times New Roman"/>
          <w:b/>
          <w:color w:val="000000"/>
          <w:sz w:val="24"/>
        </w:rPr>
        <w:t>Форма 0503175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принятых и неисполненных обязательствах получателя бюджетных средств" не представлена в виду отсутствия показателей.                                   </w:t>
      </w:r>
    </w:p>
    <w:p>
      <w:pPr>
        <w:pStyle w:val="Normal"/>
        <w:spacing w:before="240" w:after="240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Форма 0503190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 вложениях в объекты недвижимого имущества, объектах незавершенного строительства" по бюджетной деятельности   не представлена в виду отсутствия показателей</w:t>
      </w:r>
    </w:p>
    <w:p>
      <w:pPr>
        <w:pStyle w:val="Normal"/>
        <w:ind w:firstLine="560"/>
        <w:jc w:val="both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</w:rPr>
        <w:t>Форма 0503296</w:t>
      </w:r>
      <w:r>
        <w:rPr>
          <w:rFonts w:cs="Times New Roman" w:ascii="Times New Roman" w:hAnsi="Times New Roman"/>
          <w:color w:val="000000"/>
          <w:sz w:val="24"/>
        </w:rPr>
        <w:t xml:space="preserve"> "Сведения об исполнении судебных решений по денежным обязательствам" не предоставлена в виду отсутствия показателей.</w:t>
      </w:r>
    </w:p>
    <w:p>
      <w:pPr>
        <w:pStyle w:val="Normal"/>
        <w:rPr/>
      </w:pPr>
      <w:r>
        <w:rPr/>
        <w:t> </w:t>
      </w:r>
      <w:r>
        <w:rPr>
          <w:color w:val="000000"/>
        </w:rPr>
        <w:t>%FILE_CONTENT%</w:t>
      </w:r>
    </w:p>
    <w:p>
      <w:pPr>
        <w:pStyle w:val="Normal"/>
        <w:rPr/>
      </w:pPr>
      <w:r>
        <w:rPr/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Богданов Павел Александрович 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Шерстобитова Валентина Изосим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"   ____________ 20__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1:00Z</dcterms:created>
  <dc:creator>Никола</dc:creator>
  <dc:description/>
  <cp:keywords/>
  <dc:language>en-US</dc:language>
  <cp:lastModifiedBy>Никола</cp:lastModifiedBy>
  <dcterms:modified xsi:type="dcterms:W3CDTF">2023-03-17T10:44:00Z</dcterms:modified>
  <cp:revision>8</cp:revision>
  <dc:subject/>
  <dc:title/>
</cp:coreProperties>
</file>