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6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внесении изменений в решение Никольской сельской Думы третьего созыва от 17.12.2021 № 230 (в редакции от 25.02.2022 № 236, от 28.03.2022 № 237, от 17.06.2022 № 251, от 30.06.2022 № 257, от 21.07.2022 № 260, от 02.08.2022 № 262, от 28.10.2022 № 19, от 18.11.2022 № 24, от 16.12.2022 № 26) «О бюджете муниципального образования Никольское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2 год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в решение Никольской сельской Думы от 17.12.2022 № 230 «О бюджете муниципального образования Никольское сельское поселение Яранского района Кировской области на 2022 год» (далее – Решение)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 Приложения 1,2,4,5,6,9 к решению Думы утвердить в новой редакции. Прилагаютс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3. Настоящее решение Думы опубликовать в Информационном бюллетене органов местного самоуправления Никольского сельского поселения Яранского района Кировской области и разместить в сети интернет на официальном сайте органов местного самоуправления Яранский муниципальный райо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3969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ь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Богдан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2-12-24T07:33:00Z</dcterms:modified>
  <cp:revision>109</cp:revision>
  <dc:subject/>
  <dc:title> </dc:title>
</cp:coreProperties>
</file>