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Николь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16.12.2022     № 28    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области градостроительной деятельности на 2023 год и на плановый период 2024 и 2025 год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полномочий в области градостроительной деятельности в 2023 году и плановом периоде 2024 и 2025 годов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  <w:t xml:space="preserve">2. Иные межбюджетные трансферты предоставляются администрацией Николь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 xml:space="preserve">ых межбюджетных трансфертов </w:t>
      </w:r>
      <w:r>
        <w:rPr>
          <w:sz w:val="26"/>
          <w:szCs w:val="26"/>
        </w:rPr>
        <w:t>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Никола</cp:lastModifiedBy>
  <cp:lastPrinted>2014-12-16T15:13:00Z</cp:lastPrinted>
  <dcterms:modified xsi:type="dcterms:W3CDTF">2022-12-16T11:34:00Z</dcterms:modified>
  <cp:revision>56</cp:revision>
  <dc:subject/>
  <dc:title>                                                                                             Утверждены</dc:title>
</cp:coreProperties>
</file>