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3.05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, от 27.04.2023 № 43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276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. Во втором абзаце части 3 статьи 3 решения цифры «630,0» заменить цифрами «665,0». </w:t>
      </w:r>
    </w:p>
    <w:p>
      <w:pPr>
        <w:pStyle w:val="Normal"/>
        <w:autoSpaceDE w:val="false"/>
        <w:spacing w:lineRule="auto" w:line="276"/>
        <w:ind w:left="-19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spacing w:lineRule="auto" w:line="276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3. Приложение 2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 Приложение 11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3-05-23T10:33:00Z</dcterms:modified>
  <cp:revision>89</cp:revision>
  <dc:subject/>
  <dc:title> </dc:title>
</cp:coreProperties>
</file>