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7371"/>
        <w:gridCol w:w="981"/>
      </w:tblGrid>
      <w:tr>
        <w:trPr>
          <w:trHeight w:val="934" w:hRule="atLeast"/>
          <w:cantSplit w:val="true"/>
        </w:trPr>
        <w:tc>
          <w:tcPr>
            <w:tcW w:w="9525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НИКОЛЬСКОГО СЕЛЬСКОГО ПОСЕЛЕНИЯ ЯРАНСКОГО РАЙОНА КИРОВСКОЙ ОБЛАСТИ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952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15.03.2022                                                                                                    №  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икола</w:t>
            </w:r>
          </w:p>
        </w:tc>
      </w:tr>
      <w:tr>
        <w:trPr>
          <w:trHeight w:val="407" w:hRule="atLeast"/>
          <w:cantSplit w:val="true"/>
        </w:trPr>
        <w:tc>
          <w:tcPr>
            <w:tcW w:w="9525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1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71" w:type="dxa"/>
            <w:tcBorders/>
          </w:tcPr>
          <w:p>
            <w:pPr>
              <w:pStyle w:val="ConsNormal"/>
              <w:widowControl/>
              <w:snapToGrid w:val="false"/>
              <w:spacing w:lineRule="atLeast" w:line="100"/>
              <w:ind w:left="12" w:right="-3" w:firstLine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 утверждении Порядка формирования Уведомления по расчетам между бюджетами по межбюджетным трансфертам, администрируемым Никольским сельским поселением Яранского района Кировской области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auto" w:line="360" w:before="307" w:after="0"/>
        <w:ind w:right="3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иказа Министерства финансов Российской Федерации от 30.03.2015 № 52м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, в целях оформления расчетов между бюджетами по межбюджетным трансфертам, администрируемым Никольским сельским поселением Яранского района Кировской области, ПОСТАНОВЛЯЮ:</w:t>
      </w:r>
    </w:p>
    <w:p>
      <w:pPr>
        <w:pStyle w:val="Normal"/>
        <w:shd w:fill="FFFFFF" w:val="clear"/>
        <w:spacing w:lineRule="auto" w:line="360"/>
        <w:ind w:right="2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формирования Уведомления по расчетам между бюджетами по межбюджетным трансфертам, администрируемым Никольским сельским поселением Яранского района Кировской области, согласно приложению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ведущего специалиста, бухгалтера-финансиста администрации поселения Шерстобитову В.И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подписания и распространяется на правоотношения, возникшие с 01.01.202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2268"/>
        <w:gridCol w:w="284"/>
        <w:gridCol w:w="2517"/>
      </w:tblGrid>
      <w:tr>
        <w:trPr>
          <w:trHeight w:val="369" w:hRule="atLeast"/>
        </w:trPr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ого сельского поселения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tLeast" w:line="1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П.Зверев</w:t>
            </w:r>
          </w:p>
        </w:tc>
      </w:tr>
      <w:tr>
        <w:trPr>
          <w:trHeight w:val="647" w:hRule="atLeast"/>
          <w:cantSplit w:val="true"/>
        </w:trPr>
        <w:tc>
          <w:tcPr>
            <w:tcW w:w="9596" w:type="dxa"/>
            <w:gridSpan w:val="4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959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4527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6" w:hRule="atLeast"/>
        </w:trPr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4" w:hRule="atLeast"/>
        </w:trPr>
        <w:tc>
          <w:tcPr>
            <w:tcW w:w="45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776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иколь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5.03.2022 № </w:t>
      </w:r>
    </w:p>
    <w:p>
      <w:pPr>
        <w:pStyle w:val="Normal"/>
        <w:shd w:fill="FFFFFF" w:val="clear"/>
        <w:spacing w:lineRule="exact" w:line="298" w:before="346" w:after="0"/>
        <w:ind w:right="27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ПОРЯДОК</w:t>
      </w:r>
    </w:p>
    <w:p>
      <w:pPr>
        <w:pStyle w:val="Normal"/>
        <w:shd w:fill="FFFFFF" w:val="clear"/>
        <w:spacing w:lineRule="exact" w:line="298"/>
        <w:ind w:right="28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формирования Уведомления по расчетам между бюджетами</w:t>
      </w:r>
    </w:p>
    <w:p>
      <w:pPr>
        <w:pStyle w:val="Normal"/>
        <w:shd w:fill="FFFFFF" w:val="clear"/>
        <w:spacing w:lineRule="exact" w:line="298"/>
        <w:ind w:right="28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п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межбюджетным трансфертам, администрируемым Никольским сельским поселением Яранского района Кировской области</w:t>
      </w:r>
    </w:p>
    <w:p>
      <w:pPr>
        <w:pStyle w:val="Normal"/>
        <w:shd w:fill="FFFFFF" w:val="clear"/>
        <w:spacing w:lineRule="exact" w:line="307" w:before="288" w:after="0"/>
        <w:ind w:left="38" w:right="326" w:firstLine="67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орядок формирования Уведомления по расчетам между бюджетами </w:t>
      </w:r>
      <w:r>
        <w:rPr>
          <w:rFonts w:cs="Times New Roman" w:ascii="Times New Roman" w:hAnsi="Times New Roman"/>
          <w:spacing w:val="-2"/>
          <w:sz w:val="24"/>
          <w:szCs w:val="24"/>
        </w:rPr>
        <w:t>но межбюджетным трансфертам, администрируемым Никольским сельским поселением Яранского района Кировской област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(далее - Порядок) устанавливает процедуру </w:t>
      </w:r>
      <w:r>
        <w:rPr>
          <w:rFonts w:cs="Times New Roman" w:ascii="Times New Roman" w:hAnsi="Times New Roman"/>
          <w:sz w:val="24"/>
          <w:szCs w:val="24"/>
        </w:rPr>
        <w:t xml:space="preserve">и сроки формирования Уведомления по расчетам между бюджетами (ф. 0504817) (далее - Уведомление) и применяется для оформлени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пераций по межбюджетным трансфертам, предоставляемым (полученным) в форме субсидий, субвенций, иных межбюджетных трансфертов, имеющих целевое назначение (далее – межбюджетные трансферты), между бюджетом муниципального образования Никольское сельское поселение (далее – бюджет поселения) и Яранский муниципальный район Кировской области 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before="278" w:after="0"/>
        <w:ind w:left="3187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before="298" w:after="0"/>
        <w:ind w:left="10" w:right="336" w:firstLine="73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29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Уведомление формируется по унифицированной форме</w:t>
        <w:br/>
      </w:r>
      <w:r>
        <w:rPr>
          <w:rFonts w:cs="Times New Roman" w:ascii="Times New Roman" w:hAnsi="Times New Roman"/>
          <w:spacing w:val="-5"/>
          <w:sz w:val="24"/>
          <w:szCs w:val="24"/>
        </w:rPr>
        <w:t>первичных учетных документов (ф.0504817) с приказом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инистерства финансов Российской Федерации от 30.03.2015 № 52н «Об </w:t>
      </w:r>
      <w:r>
        <w:rPr>
          <w:rFonts w:cs="Times New Roman" w:ascii="Times New Roman" w:hAnsi="Times New Roman"/>
          <w:sz w:val="24"/>
          <w:szCs w:val="24"/>
        </w:rPr>
        <w:t>утверждении форм первичных учетных документов и регистров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бухгалтерского учета, применяемых органами государственной власти</w:t>
        <w:br/>
      </w:r>
      <w:r>
        <w:rPr>
          <w:rFonts w:cs="Times New Roman" w:ascii="Times New Roman" w:hAnsi="Times New Roman"/>
          <w:sz w:val="24"/>
          <w:szCs w:val="24"/>
        </w:rPr>
        <w:t>(государственными органами), органами местного самоуправления,</w:t>
        <w:br/>
      </w:r>
      <w:r>
        <w:rPr>
          <w:rFonts w:cs="Times New Roman" w:ascii="Times New Roman" w:hAnsi="Times New Roman"/>
          <w:spacing w:val="-5"/>
          <w:sz w:val="24"/>
          <w:szCs w:val="24"/>
        </w:rPr>
        <w:t>органами управления государственными внебюджетными фондами,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государственными (муниципальными) учреждениями, и методических</w:t>
        <w:br/>
      </w:r>
      <w:r>
        <w:rPr>
          <w:rFonts w:cs="Times New Roman" w:ascii="Times New Roman" w:hAnsi="Times New Roman"/>
          <w:sz w:val="24"/>
          <w:szCs w:val="24"/>
        </w:rPr>
        <w:t>указаний по их применению»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right="365" w:firstLine="691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Для оформления операций по межбюджетным трансфертам между </w:t>
      </w:r>
      <w:r>
        <w:rPr>
          <w:rFonts w:cs="Times New Roman" w:ascii="Times New Roman" w:hAnsi="Times New Roman"/>
          <w:spacing w:val="-5"/>
          <w:sz w:val="24"/>
          <w:szCs w:val="24"/>
        </w:rPr>
        <w:t>бюджетами поселение формирует Уведомление для главного администратора доходов бюджета муниципального образования по каждому закрепленному за ним межбюджетному трансферту на суммы:</w:t>
      </w:r>
    </w:p>
    <w:p>
      <w:pPr>
        <w:pStyle w:val="Normal"/>
        <w:shd w:fill="FFFFFF" w:val="clear"/>
        <w:ind w:right="374" w:firstLine="67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Утвержденных объемов бюджетных ассигнований п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ежбюджетным трансфертам из бюджета поселения, а также на суммы </w:t>
      </w:r>
      <w:r>
        <w:rPr>
          <w:rFonts w:cs="Times New Roman" w:ascii="Times New Roman" w:hAnsi="Times New Roman"/>
          <w:spacing w:val="-14"/>
          <w:sz w:val="24"/>
          <w:szCs w:val="24"/>
        </w:rPr>
        <w:t>изменений в утвержденный объем бюджетных ассигнований.</w:t>
      </w:r>
    </w:p>
    <w:p>
      <w:pPr>
        <w:pStyle w:val="Normal"/>
        <w:shd w:fill="FFFFFF" w:val="clear"/>
        <w:ind w:right="374" w:firstLine="67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  <w:tab/>
        <w:t>Произведенных в отчетном финансовом году расходов за счет</w:t>
        <w:br/>
        <w:t>предоставленных из бюджета поселения межбюджетных трансфертов,</w:t>
        <w:br/>
        <w:t>подтвержденных соответствующими отчетами о расходовании</w:t>
        <w:br/>
        <w:t>межбюджетных трансфертов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left="77" w:right="10" w:firstLine="682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ab/>
        <w:t>Подтвержденной потребности в неиспользованных остатках</w:t>
        <w:br/>
        <w:t>межбюджетных трансферто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67" w:right="19" w:firstLine="67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>Для оформления операций по межбюджетным трансфертам между</w:t>
        <w:br/>
        <w:t>бюджетами главный администратор доходов бюджетов поселений  формирует Уведомление по каждому</w:t>
        <w:br/>
        <w:t>закрепленному за ним межбюджетному трансферту на суммы: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left="67" w:right="10" w:firstLine="68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ab/>
        <w:t>Восстановленного кассового расхода, источником финансового</w:t>
        <w:br/>
        <w:t>обеспечения которого являлся межбюджетный трансферт,</w:t>
        <w:br/>
        <w:t>предоставленный из бюджета поселения в предшествующие годы,</w:t>
        <w:br/>
        <w:t>подлежащего возврату.</w:t>
      </w:r>
    </w:p>
    <w:p>
      <w:pPr>
        <w:pStyle w:val="Normal"/>
        <w:shd w:fill="FFFFFF" w:val="clear"/>
        <w:tabs>
          <w:tab w:val="clear" w:pos="708"/>
          <w:tab w:val="left" w:pos="1478" w:leader="none"/>
        </w:tabs>
        <w:spacing w:lineRule="exact" w:line="307"/>
        <w:ind w:left="67" w:right="29" w:firstLine="68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</w:rPr>
        <w:tab/>
        <w:t>Неиспользованного остатка межбюджетного трансферта,</w:t>
        <w:br/>
        <w:t>подлежащего возврату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07"/>
        <w:ind w:left="739" w:hanging="0"/>
        <w:rPr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  <w:t>Номер Уведомления имеет следующую структуру:</w:t>
      </w:r>
    </w:p>
    <w:p>
      <w:pPr>
        <w:pStyle w:val="Normal"/>
        <w:spacing w:lineRule="exact" w:line="1" w:before="0" w:after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04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"/>
        <w:gridCol w:w="326"/>
        <w:gridCol w:w="326"/>
        <w:gridCol w:w="326"/>
        <w:gridCol w:w="326"/>
        <w:gridCol w:w="403"/>
      </w:tblGrid>
      <w:tr>
        <w:trPr>
          <w:trHeight w:val="298" w:hRule="exact"/>
        </w:trPr>
        <w:tc>
          <w:tcPr>
            <w:tcW w:w="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 группа</w:t>
            </w:r>
          </w:p>
        </w:tc>
        <w:tc>
          <w:tcPr>
            <w:tcW w:w="1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2 группа</w:t>
            </w:r>
          </w:p>
        </w:tc>
      </w:tr>
      <w:tr>
        <w:trPr>
          <w:trHeight w:val="653" w:hRule="exac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</w:tr>
    </w:tbl>
    <w:p>
      <w:pPr>
        <w:pStyle w:val="Normal"/>
        <w:shd w:fill="FFFFFF" w:val="clear"/>
        <w:spacing w:lineRule="exact" w:line="298"/>
        <w:ind w:left="739" w:hanging="0"/>
        <w:rPr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где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98"/>
        <w:ind w:left="48" w:right="38"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  <w:tab/>
        <w:t>группа номера является порядковым номером района, установленным Приложением № 1 к настоящему Порядку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98"/>
        <w:ind w:left="72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  <w:tab/>
        <w:t>группа номера формируе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98"/>
        <w:ind w:left="69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ab/>
        <w:t>первому знаку присваивается: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98"/>
        <w:ind w:left="691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- для дотаций на выравнивание бюджетной обеспеченн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2 - для субсидий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298"/>
        <w:ind w:left="29" w:right="48" w:firstLine="69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-</w:t>
        <w:tab/>
        <w:t>для субвен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spacing w:lineRule="exact" w:line="298"/>
        <w:ind w:left="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иных межбюджетных трансфертов, имеющих целевое назначение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98"/>
        <w:ind w:left="691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второму и третьему знакам присваивается:</w:t>
      </w:r>
    </w:p>
    <w:p>
      <w:pPr>
        <w:pStyle w:val="Normal"/>
        <w:shd w:fill="FFFFFF" w:val="clear"/>
        <w:spacing w:before="29" w:after="0"/>
        <w:ind w:left="672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 01   и   далее   - значения знаков должны соответствовать номеру таблицы, определенному приложением к решению Думы о бюджете поселения на соответствующий финансовый год для соответствующего вида межбюджетного трансферта.</w:t>
      </w:r>
    </w:p>
    <w:p>
      <w:pPr>
        <w:pStyle w:val="Normal"/>
        <w:shd w:fill="FFFFFF" w:val="clear"/>
        <w:spacing w:before="29" w:after="0"/>
        <w:ind w:lef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ведомление формируется в программном комплексе «Бюджет-СМАРТ», являющемся составной частью автоматизированной системы управления бюджетным процессом в Кировской области и направляются главному администратору доходов районного бюджета. </w:t>
      </w:r>
    </w:p>
    <w:p>
      <w:pPr>
        <w:pStyle w:val="Normal"/>
        <w:shd w:fill="FFFFFF" w:val="clear"/>
        <w:spacing w:before="29" w:after="0"/>
        <w:ind w:lef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ведомления хранятся в форме электронного архива (в программном комплексе «Бюджет-СМАРТ»/Документы/бюджетные данные/уведомление по расчетам между бюджетами и в случае необходимости выводятся на бумажный носитель с отображением сведений о сертификатах лиц подписавших его.</w:t>
      </w:r>
    </w:p>
    <w:p>
      <w:pPr>
        <w:pStyle w:val="Normal"/>
        <w:ind w:left="2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 При внесении изменений в решение о бюджете или правовые акты администрации поселения в части изменения объемов межбюджетных трансфертов в разрезе района:</w:t>
      </w:r>
      <w:r>
        <w:rPr>
          <w:sz w:val="24"/>
          <w:szCs w:val="24"/>
        </w:rPr>
        <w:t xml:space="preserve"> </w:t>
      </w:r>
    </w:p>
    <w:p>
      <w:pPr>
        <w:pStyle w:val="Normal"/>
        <w:ind w:left="29" w:hanging="0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6.1. Бюджетный отдел направляет ОКИМБ на бумажном носителе Уведомление об изменении объемов межбюджетных трансфертов из бюджета поселения согласно Приложению № 2 в сроки и по форме, установленные Порядком составления и ведения сводной бюджетной росписи бюджета поселе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6.2. ОКИМБ не позднее 10 рабочих дней с момента получения изменений в Уведомление формирует Уведомление по главным администраторам доходов бюджетов поселений по каждому закрепленному за ним межбюджетному трансферту, в который были внесены измен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бщая сумма бюджетных ассигнований по каждому виду межбюджетных трансфертов не должна превышать показатели, утвержденные решением о бюджете или правовыми актами администрации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6.3. Уведомление формируется и направляе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пунктом 4 настоящего Поряд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7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ОКИМБ после завершения финансового года на основании отчетов главных администраторов доходов бюджетов о произведенных кассовых расходах за счет предоставленных из бюджета поселения межбюджетных трансфертов и отчетов о расходовании межбюджетных трансфертов, имеющих целевое назначение, по состоянию на</w:t>
      </w:r>
      <w:r>
        <w:rPr>
          <w:rFonts w:cs="Times New Roman" w:ascii="Times New Roman" w:hAnsi="Times New Roman"/>
          <w:sz w:val="24"/>
          <w:szCs w:val="24"/>
        </w:rPr>
        <w:t xml:space="preserve"> 1 января формирует Уведомления о произведенных расходах по каждому главному администратору доходов районного бюдже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8. Уведомление на сумму восстановленного кассового расхода, источником финансового обеспечения которого являлся межбюджетный трансферт, предоставленный из бюджета поселения в отчетном финансовом году, формируется в случаях возврата средств в текущем финансовом году на лицевой счет главного администратора доходов районного  бюджета по результатам проведенных проверок расходования средств у получателей, осуществляющих расходы за счет полученных межбюджетных трансфертов, возврата дебиторской задолженности и т.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Главный администратор доходов районного бюджета формирует Уведомление на сумму восстановленного кассового расхода в текущем финансовом году по каждому межбюджетному трансферту и предоставляет в ОКИМБ на бумажном носителе не позднее 31 декабря текущего финансового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9. В случае наличия неиспользованных межбюджетных трансфертов на конец отчетного финансового года, главный администратор доходов районного бюджета формирует Уведомление на сумму остатка по каждому межбюджетному трансферту и в течение первых 10 рабочих дней текущего финансового года на бумажном носителе представляет его в ОКИМБ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07"/>
        <w:ind w:left="10" w:right="38" w:firstLine="6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0. </w:t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 случае принятия решения Никольским сельским поселением Яранского района Кировской </w:t>
      </w:r>
      <w:r>
        <w:rPr>
          <w:rFonts w:cs="Times New Roman" w:ascii="Times New Roman" w:hAnsi="Times New Roman"/>
          <w:spacing w:val="-4"/>
          <w:sz w:val="24"/>
          <w:szCs w:val="24"/>
        </w:rPr>
        <w:t>области о подтверждении потребности в неиспользованном остатке межбюджетного трансферта, имеющего целевое назначение, на те же цели</w:t>
        <w:br/>
      </w:r>
      <w:r>
        <w:rPr>
          <w:rFonts w:cs="Times New Roman" w:ascii="Times New Roman" w:hAnsi="Times New Roman"/>
          <w:sz w:val="24"/>
          <w:szCs w:val="24"/>
        </w:rPr>
        <w:t xml:space="preserve">в очередном финансовом году, в объеме средств, не превышающем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статки указанных целевых средств, ОКИМБ формирует Уведомление </w:t>
      </w:r>
      <w:r>
        <w:rPr>
          <w:rFonts w:cs="Times New Roman" w:ascii="Times New Roman" w:hAnsi="Times New Roman"/>
          <w:sz w:val="24"/>
          <w:szCs w:val="24"/>
        </w:rPr>
        <w:t>на сумму подтверждения потребности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07"/>
        <w:ind w:right="48" w:firstLine="682"/>
        <w:jc w:val="both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13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ab/>
        <w:t>Контроль за возвратом неиспользованных остатков</w:t>
        <w:br/>
      </w:r>
      <w:r>
        <w:rPr>
          <w:rFonts w:cs="Times New Roman" w:ascii="Times New Roman" w:hAnsi="Times New Roman"/>
          <w:spacing w:val="-5"/>
          <w:sz w:val="24"/>
          <w:szCs w:val="24"/>
        </w:rPr>
        <w:t>межбюджетных трансфертов, имеющих целевое назначение, осуществляет</w:t>
        <w:br/>
      </w:r>
      <w:r>
        <w:rPr>
          <w:rFonts w:cs="Times New Roman" w:ascii="Times New Roman" w:hAnsi="Times New Roman"/>
          <w:sz w:val="24"/>
          <w:szCs w:val="24"/>
        </w:rPr>
        <w:t>бухгалтер-финансист поселения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07" w:before="288" w:after="0"/>
        <w:ind w:right="86" w:firstLine="710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07" w:before="288" w:after="0"/>
        <w:ind w:right="86" w:firstLine="7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07" w:before="288" w:after="0"/>
        <w:ind w:right="86" w:firstLine="7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07" w:before="288" w:after="0"/>
        <w:ind w:right="86" w:firstLine="7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07" w:before="288" w:after="0"/>
        <w:ind w:right="86" w:firstLine="7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07" w:before="288" w:after="0"/>
        <w:ind w:right="86" w:firstLine="7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 xml:space="preserve">Порядковые номер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1701"/>
      </w:tblGrid>
      <w:tr>
        <w:trPr>
          <w:tblHeader w:val="true"/>
          <w:trHeight w:val="714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</w:t>
            </w:r>
          </w:p>
        </w:tc>
      </w:tr>
      <w:tr>
        <w:trPr>
          <w:trHeight w:val="240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анский муниципальный рай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07" w:before="288" w:after="0"/>
        <w:ind w:right="86" w:firstLine="710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lineRule="auto" w:line="360"/>
      <w:outlineLvl w:val="1"/>
    </w:pPr>
    <w:rPr>
      <w:rFonts w:cs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spacing w:lineRule="auto" w:line="360"/>
      <w:jc w:val="center"/>
      <w:outlineLvl w:val="2"/>
    </w:pPr>
    <w:rPr>
      <w:rFonts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0:29:00Z</dcterms:created>
  <dc:creator>Юрист</dc:creator>
  <dc:description/>
  <cp:keywords/>
  <dc:language>en-US</dc:language>
  <cp:lastModifiedBy>User</cp:lastModifiedBy>
  <cp:lastPrinted>2022-03-30T10:51:00Z</cp:lastPrinted>
  <dcterms:modified xsi:type="dcterms:W3CDTF">2022-03-30T07:51:00Z</dcterms:modified>
  <cp:revision>67</cp:revision>
  <dc:subject/>
  <dc:title>ФИНАНСОВОЕ УПРАВЛЕНИЕ </dc:title>
</cp:coreProperties>
</file>