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101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5"/>
        <w:gridCol w:w="318"/>
        <w:gridCol w:w="1312"/>
        <w:gridCol w:w="1788"/>
      </w:tblGrid>
      <w:tr>
        <w:trPr>
          <w:trHeight w:val="270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70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января 2025 г.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1.2025</w:t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 субъекта бюджетной отчетности</w:t>
            </w:r>
          </w:p>
        </w:tc>
        <w:tc>
          <w:tcPr>
            <w:tcW w:w="17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77403524</w:t>
            </w:r>
          </w:p>
        </w:tc>
      </w:tr>
      <w:tr>
        <w:trPr>
          <w:trHeight w:val="195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2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Администрация муниципального образования Никольское сельское поселение Яранского района Кировской области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984</w:t>
            </w:r>
          </w:p>
        </w:tc>
      </w:tr>
      <w:tr>
        <w:trPr>
          <w:trHeight w:val="280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02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Сельские поселения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33650440</w:t>
            </w:r>
          </w:p>
        </w:tc>
      </w:tr>
      <w:tr>
        <w:trPr>
          <w:trHeight w:val="315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40" w:after="240"/>
        <w:ind w:firstLine="560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1 «Организационная структура субъекта бюджетной отчетности»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Муниципальное образование Никольское сельское поселение Яранского района Кировской области (далее - муниципальное образование) включает в себя 21 населенный пункт.  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Местное самоуправление в муниципальном образовании – форма осуществления народом своей власти, обеспечивающая в пределах, установленных Конституцией Российской Федерации, федеральными и областными законами, самостоятельное и под свою ответственность решение населением непосредственно и (или) через органы местного самоуправления вопросов местного значения исходя из интересов населения. Приоритетными направлениями деятельности органов местного самоуправления является создание для населения благоприятной среды обитания, охрана их здоровья, обеспечение широкого доступа к образованию и культуре, социальной защиты и личной безопасности жителей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 </w:t>
      </w:r>
      <w:r>
        <w:rPr>
          <w:rFonts w:cs="Times New Roman" w:ascii="Times New Roman" w:hAnsi="Times New Roman"/>
          <w:color w:val="000000"/>
          <w:sz w:val="24"/>
        </w:rPr>
        <w:t xml:space="preserve">Проведение единой бюджетно-финансовой политики в муниципальном образовании возложено на ведущего специалиста, бухгалтера – финансиста администрации Никольского сельского поселении. Бухгалтер - финансист занимается формированием бюджета муниципального образования, организует его исполнение в соответствии с бюджетным законодательством.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       </w:t>
      </w:r>
      <w:r>
        <w:rPr>
          <w:rFonts w:cs="Times New Roman" w:ascii="Times New Roman" w:hAnsi="Times New Roman"/>
          <w:color w:val="000000"/>
          <w:sz w:val="24"/>
        </w:rPr>
        <w:t>В своей работе администрация Никольского сельского поселения руководствуется следующими нормативно-правовыми актами: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    </w:t>
      </w:r>
      <w:r>
        <w:rPr>
          <w:rFonts w:cs="Times New Roman" w:ascii="Times New Roman" w:hAnsi="Times New Roman"/>
          <w:color w:val="000000"/>
          <w:sz w:val="24"/>
        </w:rPr>
        <w:t>1. Бюджетный кодекс Российской Федерации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</w:rPr>
        <w:t>2. Федеральный закон №131-ФЗ от 06.10.2003 «Об общих принципах организации местного самоуправления в Российской Федерации»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</w:rPr>
        <w:t>3. Федерального закона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before="240" w:after="240"/>
        <w:ind w:firstLine="4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4. Федеральный закон от 06.12.2011 № 402-ФЗ «О бухгалтерском учете»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</w:rPr>
        <w:t>5. Положение «О бюджетном процессе в муниципальном образовании Никольское сельское поселение», утвержденное решением Никольской сельской Думы от 20.01.2020 № 131.</w:t>
      </w:r>
    </w:p>
    <w:p>
      <w:pPr>
        <w:pStyle w:val="Normal"/>
        <w:spacing w:before="240" w:after="240"/>
        <w:ind w:firstLine="4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6. Приказ министерства финансов РФ от 23.12.2010 N 191н «Об утверждении инструкции о порядке составления и представления годовой квартальной и месячной отчетности об исполнении бюджетов бюджетной системы РФ». </w:t>
      </w:r>
    </w:p>
    <w:p>
      <w:pPr>
        <w:pStyle w:val="Normal"/>
        <w:spacing w:before="240" w:after="240"/>
        <w:ind w:firstLine="4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7. Приказ министерства финансов Российской Федерации № 162н от 06.12.2010 «Об утверждении плана счетов бюджетного учета и инструкции по ее применению». </w:t>
      </w:r>
    </w:p>
    <w:p>
      <w:pPr>
        <w:pStyle w:val="Normal"/>
        <w:spacing w:before="240" w:after="240"/>
        <w:ind w:firstLine="56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Основными задачами поселения являются: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1.                  Участие в разработке и реализации основных направлений единой бюджетно-финансовой политики в муниципальном образовании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2.                  Регулирование отношений между областным бюджетом, бюджетом муниципального района и бюджетом муниципального образования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3.                  Составление проекта бюджета муниципального образования в соответствии с основными направлениями бюджетной и налоговой политики, прогнозом социально-экономического развития муниципального образования, принятыми муниципальными программами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4.                  Участие в работе по совершенствованию методов бюджетного планирования, финансирования и отчетности, разработке финансовых нормативов бюджетных услуг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5.                  Осуществление контроля за целевым расходованием бюджетных средств, за соблюдением финансовой дисциплины, методическое руководство за ведением бухгалтерского учета и отчетности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еречень получателей бюджетных средств муниципального образования утвержден постановлением администрации Никольского сельского поселения от 18.12.2023 № 112 «О перечне главных распорядителей и подведомственных им получателей средств бюджета поселения на 2024 год и плановый период 2025 и 2026 годы». Сведения об организационной структуре субъекта бюджетной отчетности представлены в </w:t>
      </w:r>
      <w:r>
        <w:rPr>
          <w:rFonts w:cs="Times New Roman" w:ascii="Times New Roman" w:hAnsi="Times New Roman"/>
          <w:b/>
          <w:color w:val="000000"/>
          <w:sz w:val="24"/>
        </w:rPr>
        <w:t>таблице 11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Таблица 1 "Сведения о направлениях деятельности"</w:t>
      </w:r>
      <w:r>
        <w:rPr>
          <w:rFonts w:cs="Times New Roman" w:ascii="Times New Roman" w:hAnsi="Times New Roman"/>
          <w:color w:val="000000"/>
          <w:sz w:val="24"/>
        </w:rPr>
        <w:t> не представлена по причине отсутствия изменений направлений деятельности за отчетный период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2 «Результаты деятельности субъекта бюджетной отчетности»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</w:rPr>
        <w:t>Основные плановые характеристики бюджета муниципального образования Никольское сельское поселения на 2024 год составляют: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По доходам план в сумме 5 027 000,00 руб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По расходам план в сумме 5 355 953,92 руб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С дефицитом в объеме 328 953,92 руб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В 2024 году удалось выполнить задачи по мобилизации доходных источников и финансовому обеспечению социальных задач муниципального образования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Доходы бюджета муниципального образования (далее – доходы бюджета) за 2024 год исполнены в объеме 4 966 672,24 руб., что составляет 98,8 % к уточненным годовым бюджетным назначениям. 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Доля собственных доходов в общем объеме поступлений составила 26.3 % или                 1 308 372,24 руб., удельный вес безвозмездных поступлений от других бюджетов бюджетной системы Российской Федерации – 73,7 % или 3 658 300,00 руб.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 </w:t>
      </w:r>
      <w:r>
        <w:rPr>
          <w:rFonts w:cs="Times New Roman" w:ascii="Times New Roman" w:hAnsi="Times New Roman"/>
          <w:color w:val="000000"/>
          <w:sz w:val="24"/>
        </w:rPr>
        <w:t>Значительная часть налоговых и неналоговых доходов обеспечена поступлением: 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             </w:t>
      </w:r>
      <w:r>
        <w:rPr>
          <w:rFonts w:cs="Times New Roman" w:ascii="Times New Roman" w:hAnsi="Times New Roman"/>
          <w:color w:val="000000"/>
          <w:sz w:val="24"/>
        </w:rPr>
        <w:t>-доходы от уплаты акцизов в сумме - 522 488,74 руб.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             </w:t>
      </w:r>
      <w:r>
        <w:rPr>
          <w:rFonts w:cs="Times New Roman" w:ascii="Times New Roman" w:hAnsi="Times New Roman"/>
          <w:color w:val="000000"/>
          <w:sz w:val="24"/>
        </w:rPr>
        <w:t>- налога на доходы физических лиц в сумме - 209 173,86 руб.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               </w:t>
      </w:r>
      <w:r>
        <w:rPr>
          <w:rFonts w:cs="Times New Roman" w:ascii="Times New Roman" w:hAnsi="Times New Roman"/>
          <w:color w:val="000000"/>
          <w:sz w:val="24"/>
        </w:rPr>
        <w:t>-налог на имущество физических лиц в сумме - 66 933,90 руб.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     </w:t>
      </w:r>
      <w:r>
        <w:rPr>
          <w:rFonts w:cs="Times New Roman" w:ascii="Times New Roman" w:hAnsi="Times New Roman"/>
          <w:color w:val="000000"/>
          <w:sz w:val="24"/>
        </w:rPr>
        <w:t>- земельного налога в сумме – 340 109,56 руб.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             </w:t>
      </w:r>
      <w:r>
        <w:rPr>
          <w:rFonts w:cs="Times New Roman" w:ascii="Times New Roman" w:hAnsi="Times New Roman"/>
          <w:color w:val="000000"/>
          <w:sz w:val="24"/>
        </w:rPr>
        <w:t xml:space="preserve">-госпошлина в сумме -  2 000,00 руб. 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             </w:t>
      </w:r>
      <w:r>
        <w:rPr>
          <w:rFonts w:cs="Times New Roman" w:ascii="Times New Roman" w:hAnsi="Times New Roman"/>
          <w:color w:val="000000"/>
          <w:sz w:val="24"/>
        </w:rPr>
        <w:t xml:space="preserve">- аренды земли в сумме - 43 073,06 руб.    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               </w:t>
      </w:r>
      <w:r>
        <w:rPr>
          <w:rFonts w:cs="Times New Roman" w:ascii="Times New Roman" w:hAnsi="Times New Roman"/>
          <w:color w:val="000000"/>
          <w:sz w:val="24"/>
        </w:rPr>
        <w:t>-доходы, полученные от сдачи имущества в аренду- 6 234,12 руб.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             </w:t>
      </w:r>
      <w:r>
        <w:rPr>
          <w:rFonts w:cs="Times New Roman" w:ascii="Times New Roman" w:hAnsi="Times New Roman"/>
          <w:color w:val="000000"/>
          <w:sz w:val="24"/>
        </w:rPr>
        <w:t>-поступления от найма помещения - 83 259,00 руб.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             </w:t>
      </w:r>
      <w:r>
        <w:rPr>
          <w:rFonts w:cs="Times New Roman" w:ascii="Times New Roman" w:hAnsi="Times New Roman"/>
          <w:color w:val="000000"/>
          <w:sz w:val="24"/>
        </w:rPr>
        <w:t>- доходы от продажи имущества - 35 000,00 руб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 </w:t>
      </w:r>
      <w:r>
        <w:rPr>
          <w:rFonts w:cs="Times New Roman" w:ascii="Times New Roman" w:hAnsi="Times New Roman"/>
          <w:color w:val="000000"/>
          <w:sz w:val="24"/>
        </w:rPr>
        <w:t xml:space="preserve">Расходы бюджета муниципального образования за 2024 год исполнены на 91,2 % уточненного годового плана, что в сумме составляет 4 883 848,17 руб. Сведения о результатах деятельности субъекта бюджетной отчетности" приведены в </w:t>
      </w:r>
      <w:r>
        <w:rPr>
          <w:rFonts w:cs="Times New Roman" w:ascii="Times New Roman" w:hAnsi="Times New Roman"/>
          <w:b/>
          <w:color w:val="000000"/>
          <w:sz w:val="24"/>
        </w:rPr>
        <w:t>таблице 12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С целью повышения эффективности расходования бюджетных средств утверждены лимиты потребления тепловой и электрической энергии, расходы на ТБО, водоснабжение. Решением Никольской сельской Думы от 18.12.2023 № 65 "О бюджете муниципального образования Никольское сельское поселение Яранского района Кировской области на 2024 и плановый период 2025 и 2026 годов" (с изменениями) утвержден объем расходов на содержание администрации Никольского поселения на 2024 год в сумме 2 205,1 тыс. рублей и составляет 86,34% от утвержденного норматива в сумме 2554,0 тыс. рублей Правительством Кировской области № 764-П от 27.11.2023г . Кассовые расходы на содержание за 2024 год составили 2204,3 тыс. рублей или 100% к бюджетным ассигнованиям. Предельная штатная численность в количестве 4,9 штатных единиц, утверждена письмом министерства финансов Кировской области от 09.11.2023 № 2646-53-05-05 "О предельной штатной численности работников органов местного самоуправления на 2024 год", Лимит штатной численности составляет 4,9 единиц - на начало и 4,9 единиц на конец отчетного года.  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Выполнена основная задача, над которой работала администрация Никольского поселения в отчетном году, -повышение эффективности бюджетных расходов. За счет средств бюджета поселения в 2024 году было реализовано 5 муниципальных программ: </w:t>
      </w:r>
    </w:p>
    <w:p>
      <w:pPr>
        <w:pStyle w:val="Normal"/>
        <w:spacing w:before="240" w:after="240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1. МП «Развитие муниципального управления» Предусмотрено 2 922 754,63 руб., кассовые расходы 2 922 034,05 руб., или 100 %.            </w:t>
      </w:r>
    </w:p>
    <w:p>
      <w:pPr>
        <w:pStyle w:val="Normal"/>
        <w:spacing w:before="240" w:after="240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2. МП «Управление муниципальным имуществом» Предусмотрено 251 245,56 руб., кассовые расходы 251 245,56 руб., или 100 %.                                                                                                   </w:t>
      </w:r>
    </w:p>
    <w:p>
      <w:pPr>
        <w:pStyle w:val="Normal"/>
        <w:spacing w:before="240" w:after="240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3. МП «Развитие жилищно-коммунального комплекса» Предусмотрено 1 098 475,60 руб., кассовые расходы 1 098 475,60 руб., или 100 %.</w:t>
      </w:r>
    </w:p>
    <w:p>
      <w:pPr>
        <w:pStyle w:val="Normal"/>
        <w:spacing w:before="240" w:after="240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4. МП «Развитие транспортной инфраструктуры» Предусмотрено 942 032,13 руб., кассовые расходы 589 092,96 руб., или 62,5 %.</w:t>
      </w:r>
    </w:p>
    <w:p>
      <w:pPr>
        <w:pStyle w:val="Normal"/>
        <w:spacing w:before="240" w:after="240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5. МП «Развитие пожарной безопасности» Предусмотрено 141 446,00 руб., кассовые расходы 23 000,00 руб., или 16,3 %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«Анализ отчета об исполнении бюджета субъектом бюджетной отчетности»  представлен в </w:t>
      </w:r>
      <w:r>
        <w:rPr>
          <w:rFonts w:cs="Times New Roman" w:ascii="Times New Roman" w:hAnsi="Times New Roman"/>
          <w:b/>
          <w:color w:val="000000"/>
          <w:sz w:val="24"/>
        </w:rPr>
        <w:t>таблице 13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before="240" w:after="240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В 2024 году поселение участвовало в следующих региональных проектах и программах:</w:t>
      </w:r>
    </w:p>
    <w:p>
      <w:pPr>
        <w:pStyle w:val="Normal"/>
        <w:spacing w:before="240" w:after="240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1. Реализация мероприятий по борьбе с борщевиком Сосновского в соответствии с Соглашением № 110/бС от 29.01.2024 с Министерством сельского хозяйства и продовольствия Кировской области. Сумма по соглашению на 2024 год составляет 7300,00 рублей, исполнение 7300,00 рублей (100%).</w:t>
      </w:r>
    </w:p>
    <w:p>
      <w:pPr>
        <w:pStyle w:val="Normal"/>
        <w:spacing w:before="240" w:after="240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2. Подготовка сведений о границах населенных пунктов и о границах территориальных зон в соответствии с Соглашением № 94-НП/ТЗ-2024 от 14.02.2024 с Министерством строительства Кировской области. Сумма по соглашению составляет 1 030 000,00 рублей, исполнение 1 030 000,00 рублей.</w:t>
      </w:r>
    </w:p>
    <w:p>
      <w:pPr>
        <w:pStyle w:val="Normal"/>
        <w:spacing w:lineRule="auto" w:line="276"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Свою деятельность муниципальное образование осуществляло в рамках наделенных полномочий в соответствии с утвержденной ведомственной структурой расходов бюджета поселения.  Одним из направлений реализации мероприятий, направленных на повышение эффективности расходов бюджета муниципального образования явилось внедрение муниципальных заданий на основе требований к качеству муниципальных услуг, повышение качества предоставления муниципальных услуг.</w:t>
      </w:r>
    </w:p>
    <w:p>
      <w:pPr>
        <w:pStyle w:val="Normal"/>
        <w:spacing w:before="240" w:after="240"/>
        <w:ind w:firstLine="560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Раздел 3. Анализ отчета об исполнении бюджета   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ведения об исполнении текстовых статей решения о бюджете муниципального образования приведены в </w:t>
      </w:r>
      <w:r>
        <w:rPr>
          <w:rFonts w:cs="Times New Roman" w:ascii="Times New Roman" w:hAnsi="Times New Roman"/>
          <w:b/>
          <w:color w:val="000000"/>
          <w:sz w:val="24"/>
        </w:rPr>
        <w:t>таблице № 3</w:t>
      </w:r>
      <w:r>
        <w:rPr>
          <w:rFonts w:cs="Times New Roman" w:ascii="Times New Roman" w:hAnsi="Times New Roman"/>
          <w:color w:val="000000"/>
          <w:sz w:val="24"/>
        </w:rPr>
        <w:t xml:space="preserve"> пояснительной записки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ведения об исполнении бюджета муниципального образования приведены в </w:t>
      </w:r>
      <w:r>
        <w:rPr>
          <w:rFonts w:cs="Times New Roman" w:ascii="Times New Roman" w:hAnsi="Times New Roman"/>
          <w:b/>
          <w:color w:val="000000"/>
          <w:sz w:val="24"/>
        </w:rPr>
        <w:t>ф.0503164</w:t>
      </w:r>
      <w:r>
        <w:rPr>
          <w:rFonts w:cs="Times New Roman" w:ascii="Times New Roman" w:hAnsi="Times New Roman"/>
          <w:color w:val="000000"/>
          <w:sz w:val="24"/>
        </w:rPr>
        <w:t>. Доходы утверждены в сумме 5 027 000,00 руб. Поступление составило                   4 966 672,24 руб. Исполнение 98,8%. Расходы бюджета утверждены в сумме 5 355 953,92 руб., исполнено в сумме 4 883 848,17 руб. Исполнение составило 91,2%. 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В 2024 году приняты бюджетные обязательства сверх утвержденного объема лимитов бюджетных обязательств: публичные нормативные обязательства бюджета, плановые назначения в сумме 581 039,52 рублей, кассовые расходы в сумме 581 039,52 рублей (100%)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Сведения об остатках денежных средств на счетах получателя средств бюджета отражены в форме 0503178 по бюджетной деятельности на начало 2024 года остаток составил 489 056,52 рублей, на конец года - 571 880,59 руб. 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4. «Анализ показателей бухгалтерской отчетности субъекта бюджетной отчетности»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</w:t>
      </w:r>
      <w:r>
        <w:rPr>
          <w:rFonts w:cs="Times New Roman" w:ascii="Times New Roman" w:hAnsi="Times New Roman"/>
          <w:color w:val="000000"/>
          <w:sz w:val="24"/>
        </w:rPr>
        <w:t>Сведения о движении нефинансовых активов отражены в ф. 0503168 по бюджетной деятельности. Наличие основных средств на 01 января 2024 года по счету 010100000 - 1 735 220,75 руб.  на конец года 1 735 220,75 руб.  В течение года было приобретение огнетушителей на сумму 1 716,00 руб., выбытие огнетушителей (передача в эксплуатацию) на сумму 1 716,00руб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Наличие материальных запасов на счете 010500000 нет. В течение года поступление материальных запасов сложилось на сумму 86 419,00 руб., выбытие на сумму 86 419,00 руб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Остатки по счету 010800000 «Нефинансовые активы имущества казны» на начало 2024 года были на сумму 15 223 233,42 руб., на конец года 14 944 867,87 руб. В течение года поступлений не было, выбытие составило на сумму 278 365,55 руб., списаны приватизированные дома.                    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 </w:t>
      </w:r>
      <w:r>
        <w:rPr>
          <w:rFonts w:cs="Times New Roman" w:ascii="Times New Roman" w:hAnsi="Times New Roman"/>
          <w:color w:val="000000"/>
          <w:sz w:val="24"/>
        </w:rPr>
        <w:t>На балансе администрации Никольского сельского поселения имеются 2 квартиры площадью 78,9 кв.м в благоустроенном жилом доме д. Пиштань,  в течение года уплачивались взносы на капитальный ремонт общего имущества многоквартирных домов, а работа не проведена, поэтому в балансе формы 0503130 на счете 140150000 «Расходы будущих периодов» остаток суммы составляет  93 433,63рублей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        </w:t>
      </w:r>
      <w:r>
        <w:rPr>
          <w:rFonts w:cs="Times New Roman" w:ascii="Times New Roman" w:hAnsi="Times New Roman"/>
          <w:color w:val="000000"/>
          <w:sz w:val="24"/>
        </w:rPr>
        <w:t>Сведения о дебиторской и кредиторской задолженности приведены в ф. 0503169 по бюджетной деятельности. Сведения по дебиторской и кредиторской задолженности по данным отчетности УФНС России по счету 120511 и на начало и на конец отчетного года отражены в</w:t>
      </w:r>
      <w:r>
        <w:rPr>
          <w:rFonts w:cs="Times New Roman" w:ascii="Times New Roman" w:hAnsi="Times New Roman"/>
          <w:b/>
          <w:color w:val="000000"/>
          <w:sz w:val="24"/>
        </w:rPr>
        <w:t xml:space="preserve"> форме 0503169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 </w:t>
      </w:r>
      <w:r>
        <w:rPr>
          <w:rFonts w:cs="Times New Roman" w:ascii="Times New Roman" w:hAnsi="Times New Roman"/>
          <w:color w:val="000000"/>
          <w:sz w:val="24"/>
        </w:rPr>
        <w:t xml:space="preserve">По требованию к участнику о предоставлении денежной компенсации согласно соглашения об отступном ООО «МП» ЖКХ» перечислено 7500,00 рублей данные отражены в </w:t>
      </w:r>
      <w:r>
        <w:rPr>
          <w:rFonts w:cs="Times New Roman" w:ascii="Times New Roman" w:hAnsi="Times New Roman"/>
          <w:b/>
          <w:color w:val="000000"/>
          <w:sz w:val="24"/>
        </w:rPr>
        <w:t>форме 0503171. 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      </w:t>
      </w:r>
      <w:r>
        <w:rPr>
          <w:rFonts w:cs="Times New Roman" w:ascii="Times New Roman" w:hAnsi="Times New Roman"/>
          <w:color w:val="000000"/>
          <w:sz w:val="24"/>
        </w:rPr>
        <w:t xml:space="preserve">    </w:t>
      </w:r>
      <w:r>
        <w:rPr>
          <w:rFonts w:cs="Times New Roman" w:ascii="Times New Roman" w:hAnsi="Times New Roman"/>
          <w:color w:val="000000"/>
          <w:sz w:val="24"/>
        </w:rPr>
        <w:t>Сведения об изменении остатков валюты баланса отражены в</w:t>
      </w:r>
      <w:r>
        <w:rPr>
          <w:rFonts w:cs="Times New Roman" w:ascii="Times New Roman" w:hAnsi="Times New Roman"/>
          <w:b/>
          <w:color w:val="000000"/>
          <w:sz w:val="24"/>
        </w:rPr>
        <w:t xml:space="preserve"> форме ОКУД 0503173</w:t>
      </w: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</w:rPr>
        <w:t>"</w:t>
      </w:r>
      <w:r>
        <w:rPr>
          <w:rFonts w:cs="Times New Roman" w:ascii="Times New Roman" w:hAnsi="Times New Roman"/>
          <w:color w:val="000000"/>
          <w:sz w:val="24"/>
        </w:rPr>
        <w:t xml:space="preserve">Сведения об изменении остатков валюты баланса (бюджетная деятельность)".   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</w:t>
      </w:r>
      <w:r>
        <w:rPr>
          <w:rFonts w:cs="Times New Roman" w:ascii="Times New Roman" w:hAnsi="Times New Roman"/>
          <w:color w:val="000000"/>
          <w:sz w:val="24"/>
        </w:rPr>
        <w:t xml:space="preserve">Анализ показателей отчетности субъекта бюджетной отчетности представлен в </w:t>
      </w:r>
      <w:r>
        <w:rPr>
          <w:rFonts w:cs="Times New Roman" w:ascii="Times New Roman" w:hAnsi="Times New Roman"/>
          <w:b/>
          <w:color w:val="000000"/>
          <w:sz w:val="24"/>
        </w:rPr>
        <w:t>таблице 14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ичины увеличения просроченной задолженности представлены в </w:t>
      </w:r>
      <w:r>
        <w:rPr>
          <w:rFonts w:cs="Times New Roman" w:ascii="Times New Roman" w:hAnsi="Times New Roman"/>
          <w:b/>
          <w:color w:val="000000"/>
          <w:sz w:val="24"/>
        </w:rPr>
        <w:t>Таблице 15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5. «Прочие вопросы деятельности   субъекта бюджетной отчетности»                                                                             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 </w:t>
      </w:r>
      <w:r>
        <w:rPr>
          <w:rFonts w:cs="Times New Roman" w:ascii="Times New Roman" w:hAnsi="Times New Roman"/>
          <w:color w:val="000000"/>
          <w:sz w:val="24"/>
        </w:rPr>
        <w:t xml:space="preserve">Бухгалтер-финансист руководствуется в своей работе действующим законодательством, постановлениями и распоряжениями вышестоящих организаций, администрации, учетной политикой администрации. Бюджетный учет осуществляется по рабочему плану счетов, утвержденному распоряжением по учетной политике в соответствии с приказом Минфина РФ 06.12.2010 № 162н "Об утверждении Плана счетов бюджетного учета и инструкции по его применению" Бюджетная отчетность формируется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Ф, утвержденной приказом МФ от 28.12.2010 г. № 191н. 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Сведения об основных направлениях учетной политики отражены в таблице 4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Бюджетный учет осуществляется в соответствии с Приказом Министерства Финансов РФ от 06.12.2010 г. № 162н «Об утверждении Плана счетов бюджетного учета и инструкции по его применению». Бюджетная отчетность формируется в соответствии с Инструкцией о порядке составления и представления годовой, квартальной и месячной отчетности об исполнении бюджетов бюджетной системы РФ, утвержденной приказом МФ от 28.12.2010 г. № 191н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Бухгалтером-финансистом ежемесячно проводятся ревизии кассы, ежегодно годовая инвентаризация. Инвентаризация проведена по состоянию на 01.11.2024г. В ходе проведения ревизий и инвентаризации нарушений в использовании средств не обнаружено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</w:rPr>
        <w:t>Таблица 6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"Сведения о проведении инвентаризаций"</w:t>
      </w:r>
      <w:r>
        <w:rPr>
          <w:rFonts w:cs="Times New Roman" w:ascii="Times New Roman" w:hAnsi="Times New Roman"/>
          <w:color w:val="000000"/>
          <w:sz w:val="24"/>
        </w:rPr>
        <w:t xml:space="preserve"> не представлена в виду отсутствия числовых показателей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очие вопросы деятельности субъекта бюджетной отчетности отображены в </w:t>
      </w:r>
      <w:r>
        <w:rPr>
          <w:rFonts w:cs="Times New Roman" w:ascii="Times New Roman" w:hAnsi="Times New Roman"/>
          <w:b/>
          <w:color w:val="000000"/>
          <w:sz w:val="24"/>
        </w:rPr>
        <w:t>Таблице 16</w:t>
      </w:r>
      <w:r>
        <w:rPr>
          <w:rFonts w:cs="Times New Roman" w:ascii="Times New Roman" w:hAnsi="Times New Roman"/>
          <w:color w:val="000000"/>
          <w:sz w:val="24"/>
        </w:rPr>
        <w:t>, в том числе Перечень форм отчетности, не включенных в состав бюджетной отчетности за отчетный период ввиду отсутствия числовых показателей.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Богданов Павел Александрович 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Шерстобитова Валентина Изосим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"____"   ____________ 20____г.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 подписан электронной подписью. Дата представления 27.01.2025</w:t>
        <w:br/>
        <w:t xml:space="preserve">Ответственный(Богданов Павел Александрович, Действителен: с 26.12.2024 по 21.03.2026)        </w:t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46:00Z</dcterms:created>
  <dc:creator/>
  <dc:description/>
  <cp:keywords/>
  <dc:language>en-US</dc:language>
  <cp:lastModifiedBy>Никола</cp:lastModifiedBy>
  <dcterms:modified xsi:type="dcterms:W3CDTF">2025-04-24T05:40:00Z</dcterms:modified>
  <cp:revision>5</cp:revision>
  <dc:subject/>
  <dc:title/>
</cp:coreProperties>
</file>