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4.01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  <w:lang w:val="en-US"/>
              </w:rPr>
              <w:t>12</w:t>
            </w:r>
            <w:r>
              <w:rPr>
                <w:rFonts w:cs="Times New Roman"/>
              </w:rPr>
              <w:t>8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8.12.2024 № 120 «О бюджете муниципального образования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о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и на плановый период 2026 и 2027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4 № 120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5 год и на плановый период 2026 и 2027 годов» (далее - решение) следующие изменения:  </w:t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1.1. Во втором абзаце части 3 статьи 3 решения цифры «542,9» заменить цифрами «931,3».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2. Приложение 1 утвердить в новой редакции. Прилагается.</w:t>
      </w:r>
    </w:p>
    <w:p>
      <w:pPr>
        <w:pStyle w:val="Normal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3. Приложение 2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4. Приложение 5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5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6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1.7. Приложение 13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Татьяна Токтаева</cp:lastModifiedBy>
  <cp:lastPrinted>2021-11-03T09:35:00Z</cp:lastPrinted>
  <dcterms:modified xsi:type="dcterms:W3CDTF">2025-01-27T10:19:00Z</dcterms:modified>
  <cp:revision>146</cp:revision>
  <dc:subject/>
  <dc:title> </dc:title>
</cp:coreProperties>
</file>