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6.12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3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9.12.2023 № 65 (в редакции от 18.01.2024 № 72, от 26.02.2024 № 76, от 22.03.2024 № 78, от 21.05.2024 № 89, от 26.07.2024 № 93, от 24.09.2024 № 102, от 06.11.2024 № 112, от 02.12.2024 № 118, от 18.12.2024 № 121) «О бюджете муниципального образования Никольское сельское поселение Яранского района Кировской области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65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4 год и на плановый период 2025 и 2026 годов» (далее - решение) следующие изменения:</w:t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.1. Приложение 1 утвердить в новой редакции. Прилагается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2. Приложение 2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3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4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3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1-11-03T09:35:00Z</cp:lastPrinted>
  <dcterms:modified xsi:type="dcterms:W3CDTF">2024-12-25T10:22:00Z</dcterms:modified>
  <cp:revision>176</cp:revision>
  <dc:subject/>
  <dc:title> </dc:title>
</cp:coreProperties>
</file>