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932"/>
        <w:gridCol w:w="887"/>
      </w:tblGrid>
      <w:tr>
        <w:trPr>
          <w:trHeight w:val="896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НИКОЛЬ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РАН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06.12.2022                                                                                                   № 120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jc w:val="center"/>
              <w:rPr/>
            </w:pPr>
            <w:r>
              <w:rPr/>
              <w:t>с.Ни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применения бюджетной классификации Российской Федерации в части, относящейся к бюджету муниципального образования Никольское сельское поселение Яранского района Киро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  <w:t>В соответствии со статьями 9 и 21 Бюджетного кодекса Российской Федерации, пунктами 80, 81 части 1 статьи 19 Положения о</w:t>
      </w:r>
      <w:r>
        <w:rPr>
          <w:rFonts w:eastAsia="Calibri"/>
          <w:lang w:eastAsia="en-US"/>
        </w:rPr>
        <w:t xml:space="preserve"> бюджетном процессе в муниципальном образовании Никольское сельское поселение, утвержденного решением Никольской сельской Думы от 20.01.2020 № 131, </w:t>
      </w:r>
      <w:r>
        <w:rPr/>
        <w:t>ПОСТАНОВЛЯЮ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 Утвердить Порядок применения бюджетной классификации Российской Федерации в части, относящейся к бюджету муниципального образования Никольское сельское поселение Яранского района Кировской области (далее - Порядок), согласно приложению 1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 Утвердить Перечень и коды целевых статей бюджета поселения согласно приложению 2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  Настоящее постановление вступает в силу с 01.01.2023 года и распространяется на правоотношения, возникающие при составлении и исполнении бюджета муниципального образования Никольское сельское поселение на 2023 год и плановый период 2024 и 2025 г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Контроль за исполнением настоящего постановления возложить на бухгалтера-финансиста Шерстобитову В.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Никольского сельского поселения</w:t>
        <w:tab/>
        <w:t xml:space="preserve">П.А.Богданов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27:00Z</dcterms:created>
  <dc:creator>delop</dc:creator>
  <dc:description/>
  <cp:keywords/>
  <dc:language>en-US</dc:language>
  <cp:lastModifiedBy>Никола</cp:lastModifiedBy>
  <cp:lastPrinted>2016-01-05T11:23:00Z</cp:lastPrinted>
  <dcterms:modified xsi:type="dcterms:W3CDTF">2022-12-09T06:32:00Z</dcterms:modified>
  <cp:revision>62</cp:revision>
  <dc:subject/>
  <dc:title>ФИНАНСОВОЕ УПРАВЛЕНИЕ </dc:title>
</cp:coreProperties>
</file>