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2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32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Cs/>
              </w:rPr>
              <w:t>четвертого созыв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а, объем безвозмездных поступлений по подстатьям классификации доходов бюджета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542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550,0 тыс. рублей и на 2027 год в сумме 580,9 тыс. рублей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овить, что объем бюджетных ассигнований муниципального дорожного фонда Никольского сельского поселения Яранского района Кировской области определен исходя из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ого объема доходов, установленных решением Думы Никольского сельского поселения Яранского района Кировской области от 20.01.2020 № 131 «Об утверждении Положения о бюджетном процессе в муниципальном образовании Никольское сельское поселение»;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ой разницы между прогнозируемым поступлением и прогнозируемым объемом доходов бюджета поселения на 2024 год, учитываемых при формировании муниципального дорожного фонда Николь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54,3 тыс. рублей и на 2027 год в сумме 114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5,4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5,4 тыс. рублей и на 2027 год в сумме 5,4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Нико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4-12-19T14:51:00Z</cp:lastPrinted>
  <dcterms:modified xsi:type="dcterms:W3CDTF">2024-12-19T11:53:00Z</dcterms:modified>
  <cp:revision>126</cp:revision>
  <dc:subject/>
  <dc:title> </dc:title>
</cp:coreProperties>
</file>