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/>
      </w:pPr>
      <w:r>
        <w:rPr/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02.12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18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Никольской сельской Дум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9.12.2023 № 65 (в редакции от 18.01.2024 № 72, от 26.02.2024 № 76, от 22.03.2024 № 78, от 21.05.2024 № 89, от 26.07.2024 № 93, от 24.09.2024 № 102, от 06.11.2024 № 112) «О бюджете муниципального образования Никольское сельское поселение Яранского района Кировской области на 2024 год и на плановый период 2025 и 2026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5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Внести в решение Николь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8.12.2023 № 65 «О бюджете муниципального образования Николь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4 год и на плановый период 2025 и 2026 годов» (далее - решение) следующие изменения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Times New Roman"/>
          <w:bCs/>
          <w:sz w:val="28"/>
          <w:szCs w:val="28"/>
        </w:rPr>
        <w:t>1.1. В пункте 5 статьи 3 цифры на 2024 год «3,0» заменить цифрами «0».</w:t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1.2. Приложение 1 утвердить в новой редакции. Прилагается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3. Приложение 2 утвердить в новой редакции. Прилагается.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left="-195"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1.4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1.5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13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Никольское сельское поселение Яранского района Кировской области.</w:t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 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.Богданов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Никола</cp:lastModifiedBy>
  <cp:lastPrinted>2021-11-03T09:35:00Z</cp:lastPrinted>
  <dcterms:modified xsi:type="dcterms:W3CDTF">2024-11-29T06:27:00Z</dcterms:modified>
  <cp:revision>169</cp:revision>
  <dc:subject/>
  <dc:title> </dc:title>
</cp:coreProperties>
</file>