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ОЛЬСКАЯ СЕЛЬСКАЯ ДУМА</w:t>
      </w:r>
    </w:p>
    <w:p>
      <w:pPr>
        <w:pStyle w:val="Normal"/>
        <w:jc w:val="center"/>
        <w:rPr/>
      </w:pPr>
      <w:r>
        <w:rPr/>
        <w:t>Яранского района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24.09.2024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Никол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02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Никольской сельской Думы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9.12.2023 № 65 (в редакции от 18.01.2024 № 72, от 26.02.2024 № 76, от 22.03.2024 № 78, от 21.05.2024 № 89, от 26.07.2024 № 93) «О бюджете муниципального образования Никольское сельское поселение Яранского района Кировской области на 2024 год и на плановый период 2025 и 2026 годов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5 Устав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Никольской сельской Думы от 21.01.2008 № 21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ольской сельской Думы от 20.01.2020 № 131, Николь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left="708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Внести в решение Николь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8.12.2023 № 65 «О бюджете муниципального образования Николь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на 2024 год и на плановый период 2025 и 2026 годов» (далее - решение) следующие изменения: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1.1. Приложение 5 утвердить в новой редакции. Прилагается.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left="-195"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1.2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1.3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Никольское сельское поселение Яранского района Кировской области.</w:t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 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о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.Г.Рудомет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о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П.А.Богданов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Татьяна Токтаева</cp:lastModifiedBy>
  <cp:lastPrinted>2021-11-03T09:35:00Z</cp:lastPrinted>
  <dcterms:modified xsi:type="dcterms:W3CDTF">2024-09-24T08:08:00Z</dcterms:modified>
  <cp:revision>160</cp:revision>
  <dc:subject/>
  <dc:title> </dc:title>
</cp:coreProperties>
</file>